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>15.c. sz. mellékle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Német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1/2006. (I. 30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6. évi költségve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Német Kisebbségi Önkormányzat Képviselő-testület az Államháztartásról szóló – többször módosított – 1992. évi XXXVIII. törvény 65.§.-a alapján – figyelembe véve ezen jogszabály és az államháztartás működésének rendjéről szóló többször módosított 217/1998. (XII.30.) Kormányrendeletben leírtak – valamint a kisebbségi önkormányzatok költségvetésének, gazdálkodásának, vagyonjuttatásának egyes kérdéseiről szóló 20/1995. (III.03.) Korm. rendelet alapján a 2006. évi költségve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Német Kisebbségi Önkormányzat költségvetési határozata a helyi német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Német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Német Kisebbségi Önkormányzat Képviselő-testülete a Komáromi Német  Kisebbségi Önkormányzat 2006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640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640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Német Kisebbségi Önkormányzat 2006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- állami támogatás: </w:t>
        <w:tab/>
        <w:tab/>
        <w:tab/>
        <w:t>640 E Ft.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Német Kisebbségi Önkormányzat 2006. évi költségvetésének működési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134" w:hanging="0"/>
        <w:jc w:val="both"/>
        <w:rPr/>
      </w:pPr>
      <w:r>
        <w:rPr/>
        <w:t>- dologi és folyó jellegű kiadások</w:t>
        <w:tab/>
        <w:t>640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6. évi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06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márom, 2006. január 30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Hetzmann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h.sk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5:02:00Z</dcterms:created>
  <dc:creator>TOKODI TIBOR  (informatikus)</dc:creator>
  <dc:description/>
  <dc:language>en-US</dc:language>
  <cp:lastModifiedBy>harise</cp:lastModifiedBy>
  <cp:lastPrinted>2006-02-01T07:46:00Z</cp:lastPrinted>
  <dcterms:modified xsi:type="dcterms:W3CDTF">2006-02-01T06:46:00Z</dcterms:modified>
  <cp:revision>10</cp:revision>
  <dc:subject/>
  <dc:title>14</dc:title>
</cp:coreProperties>
</file>