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7575</wp:posOffset>
                </wp:positionH>
                <wp:positionV relativeFrom="paragraph">
                  <wp:posOffset>178435</wp:posOffset>
                </wp:positionV>
                <wp:extent cx="2338705" cy="1166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érelmet átvette: 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kifizetés napja: 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egély összege: 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91.85pt;mso-wrap-distance-left:7.05pt;mso-wrap-distance-right:7.05pt;mso-wrap-distance-top:0pt;mso-wrap-distance-bottom:0pt;margin-top:14.05pt;mso-position-vertical-relative:text;margin-left:7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érelmet átvette: 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kifizetés napja: 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segély összege: 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3695</wp:posOffset>
                </wp:positionH>
                <wp:positionV relativeFrom="paragraph">
                  <wp:posOffset>178435</wp:posOffset>
                </wp:positionV>
                <wp:extent cx="2399665" cy="1511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márom Város Polgármes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vata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......................................................... szám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lőszám                Előadó          Melléklet 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19pt;mso-wrap-distance-left:7.05pt;mso-wrap-distance-right:7.05pt;mso-wrap-distance-top:0pt;mso-wrap-distance-bottom:0pt;margin-top:14.05pt;mso-position-vertical-relative:text;margin-left:32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márom Város Polgármester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vata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rkezet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......................................................... szám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lőszám                Előadó          Melléklet 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lonna MT;Courier New" w:hAnsi="Colonna MT;Courier New" w:eastAsia="Colonna MT;Courier New" w:cs="Colonna MT;Courier New"/>
          <w:sz w:val="36"/>
          <w:szCs w:val="36"/>
        </w:rPr>
      </w:pPr>
      <w:r>
        <w:rPr>
          <w:rFonts w:eastAsia="Colonna MT;Courier New" w:cs="Colonna MT;Courier New" w:ascii="Colonna MT;Courier New" w:hAnsi="Colonna MT;Courier New"/>
          <w:b/>
          <w:bCs/>
          <w:sz w:val="36"/>
          <w:szCs w:val="36"/>
          <w:u w:val="single"/>
        </w:rPr>
        <w:t>K É R E L E M</w:t>
      </w:r>
    </w:p>
    <w:p>
      <w:pPr>
        <w:pStyle w:val="Normal"/>
        <w:jc w:val="both"/>
        <w:rPr>
          <w:rFonts w:ascii="Colonna MT;Courier New" w:hAnsi="Colonna MT;Courier New" w:eastAsia="Colonna MT;Courier New" w:cs="Colonna MT;Courier New"/>
          <w:sz w:val="24"/>
          <w:szCs w:val="24"/>
        </w:rPr>
      </w:pPr>
      <w:r>
        <w:rPr>
          <w:rFonts w:eastAsia="Colonna MT;Courier New" w:cs="Colonna MT;Courier New" w:ascii="Colonna MT;Courier New" w:hAnsi="Colonna MT;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ulírot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év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akcím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nyja nev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ületési helye: ............................................., ......... év .................................hó .........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, hogy részemre </w:t>
      </w:r>
      <w:r>
        <w:rPr>
          <w:b/>
          <w:bCs/>
          <w:spacing w:val="-20"/>
          <w:sz w:val="28"/>
          <w:szCs w:val="28"/>
          <w:u w:val="single"/>
        </w:rPr>
        <w:t xml:space="preserve">rendszeres  </w:t>
      </w:r>
      <w:r>
        <w:rPr>
          <w:b/>
          <w:bCs/>
          <w:sz w:val="28"/>
          <w:szCs w:val="28"/>
          <w:u w:val="single"/>
        </w:rPr>
        <w:t>gyermekvédelmi támogatást</w:t>
      </w:r>
      <w:r>
        <w:rPr>
          <w:sz w:val="24"/>
          <w:szCs w:val="24"/>
        </w:rPr>
        <w:t xml:space="preserve"> megállapítani szíveskedje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Kérelmemet az alábbiakkal indokolo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érelmem elbírálásához az alábbi adatokat a Polgármesteri Hivatal rendelkezésére bocsátom:</w:t>
      </w:r>
    </w:p>
    <w:p>
      <w:pPr>
        <w:pStyle w:val="Normal"/>
        <w:ind w:left="3686" w:hanging="3686"/>
        <w:jc w:val="both"/>
        <w:rPr/>
      </w:pPr>
      <w:r>
        <w:rPr>
          <w:sz w:val="24"/>
          <w:szCs w:val="24"/>
          <w:u w:val="single"/>
        </w:rPr>
        <w:t>A családban elfoglalt</w:t>
      </w:r>
      <w:r>
        <w:rPr>
          <w:sz w:val="24"/>
          <w:szCs w:val="24"/>
        </w:rPr>
        <w:tab/>
        <w:tab/>
        <w:t>1.</w:t>
        <w:tab/>
        <w:t>Családfő</w:t>
      </w:r>
    </w:p>
    <w:p>
      <w:pPr>
        <w:pStyle w:val="Normal"/>
        <w:ind w:left="3686" w:hanging="3686"/>
        <w:jc w:val="both"/>
        <w:rPr/>
      </w:pPr>
      <w:r>
        <w:rPr>
          <w:sz w:val="24"/>
          <w:szCs w:val="24"/>
          <w:u w:val="single"/>
        </w:rPr>
        <w:t>helyem, betöltött szerepem:</w:t>
      </w:r>
      <w:r>
        <w:rPr>
          <w:sz w:val="24"/>
          <w:szCs w:val="24"/>
        </w:rPr>
        <w:tab/>
        <w:tab/>
        <w:t>2.</w:t>
        <w:tab/>
        <w:t>Házastár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Élettár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Gyermek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Gyermek házastársa</w:t>
        <w:tab/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Szül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.</w:t>
        <w:tab/>
        <w:t>Nagyszül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</w:t>
        <w:tab/>
        <w:t>Egyéb rokon</w:t>
        <w:tab/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</w:t>
        <w:tab/>
        <w:t>Nem rokon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0.</w:t>
        <w:tab/>
        <w:t>Egyedülálló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86" w:hanging="3686"/>
        <w:jc w:val="both"/>
        <w:rPr/>
      </w:pPr>
      <w:r>
        <w:rPr>
          <w:sz w:val="24"/>
          <w:szCs w:val="24"/>
          <w:u w:val="single"/>
        </w:rPr>
        <w:t>Családi állapotom:</w:t>
      </w:r>
      <w:r>
        <w:rPr>
          <w:sz w:val="24"/>
          <w:szCs w:val="24"/>
        </w:rPr>
        <w:tab/>
        <w:tab/>
        <w:t>1.</w:t>
        <w:tab/>
        <w:t>Nőtlen / hajadon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Háza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Élettár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Elvált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Különél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Özvegy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Gazdasági aktivitásom: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Aktív keres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Alkalmi munkavállaló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Önálló vállalkozó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Munkanélküli  (segélyen élő)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Munkanélküli  (segély nélküli)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Első állást keres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. </w:t>
        <w:tab/>
        <w:t>GYED, GYES, GYET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</w:t>
        <w:tab/>
        <w:t>Egyéb segélyen él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</w:t>
        <w:tab/>
        <w:t>Saját jogon rokkant nyugdíja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0.</w:t>
        <w:tab/>
        <w:t>Saját jogon öregségi nyugdíja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1.</w:t>
        <w:tab/>
        <w:t>Özvegyi nyugdíja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2.</w:t>
        <w:tab/>
        <w:t>Háztartásbeli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3.</w:t>
        <w:tab/>
        <w:t>Tanuló</w:t>
        <w:tab/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4.</w:t>
        <w:tab/>
        <w:t>Egyéb eltartott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3686"/>
        <w:jc w:val="both"/>
        <w:rPr/>
      </w:pPr>
      <w:r>
        <w:rPr>
          <w:sz w:val="24"/>
          <w:szCs w:val="24"/>
          <w:u w:val="single"/>
        </w:rPr>
        <w:t>Fő jövedelemforrásom:</w:t>
      </w: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1.</w:t>
        <w:tab/>
        <w:t>Munkaviszony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Vállalkozás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Vagyontárgyak eladásá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Nyugellátás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Gyermekek ellátásá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Munkanélküli járadék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.</w:t>
        <w:tab/>
        <w:t>Föld bérbeadásá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</w:t>
        <w:tab/>
        <w:t>Egyéb: .................................................................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</w:t>
        <w:tab/>
        <w:t>Rendszeres pénzellátás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0.</w:t>
        <w:tab/>
        <w:t>Nincs jövedelmem</w:t>
      </w:r>
    </w:p>
    <w:p>
      <w:pPr>
        <w:pStyle w:val="Normal"/>
        <w:spacing w:lineRule="auto" w:line="360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lonna MT;Courier New" w:hAnsi="Colonna MT;Courier New" w:eastAsia="Colonna MT;Courier New" w:cs="Colonna MT;Courier New"/>
          <w:sz w:val="32"/>
          <w:szCs w:val="32"/>
          <w:u w:val="single"/>
        </w:rPr>
      </w:pPr>
      <w:r>
        <w:rPr>
          <w:rFonts w:eastAsia="Colonna MT;Courier New" w:cs="Colonna MT;Courier New" w:ascii="Colonna MT;Courier New" w:hAnsi="Colonna MT;Courier New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lakásom komfortfokozata:</w:t>
      </w:r>
      <w:r>
        <w:rPr>
          <w:rFonts w:eastAsia="Colonna MT;Courier New" w:cs="Colonna MT;Courier New" w:ascii="Colonna MT;Courier New" w:hAnsi="Colonna MT;Courier New"/>
          <w:b/>
          <w:bCs/>
          <w:sz w:val="32"/>
          <w:szCs w:val="32"/>
        </w:rPr>
        <w:tab/>
        <w:tab/>
        <w:tab/>
      </w:r>
      <w:r>
        <w:rPr>
          <w:sz w:val="24"/>
          <w:szCs w:val="24"/>
        </w:rPr>
        <w:t>1.</w:t>
        <w:tab/>
        <w:t>Összkomfor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Komfor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Félkomfor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</w:t>
        <w:tab/>
        <w:t>Komfort nélkü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lakáshasználatom jogcíme:</w:t>
        <w:tab/>
      </w:r>
      <w:r>
        <w:rPr>
          <w:sz w:val="24"/>
          <w:szCs w:val="24"/>
        </w:rPr>
        <w:tab/>
      </w:r>
      <w:r>
        <w:rPr>
          <w:rFonts w:eastAsia="Colonna MT;Courier New" w:cs="Colonna MT;Courier New" w:ascii="Colonna MT;Courier New" w:hAnsi="Colonna MT;Courier New"/>
          <w:i/>
          <w:iCs/>
          <w:sz w:val="32"/>
          <w:szCs w:val="32"/>
        </w:rPr>
        <w:tab/>
      </w:r>
      <w:r>
        <w:rPr>
          <w:sz w:val="24"/>
          <w:szCs w:val="24"/>
        </w:rPr>
        <w:t>1.</w:t>
        <w:tab/>
        <w:t>Tulajdo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Tulajdonos roko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Főbér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</w:t>
        <w:tab/>
        <w:t>Főbérlő roko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5.</w:t>
        <w:tab/>
        <w:t>Társbér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6.</w:t>
        <w:tab/>
        <w:t>Albér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7.</w:t>
        <w:tab/>
        <w:t>Ágybér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8.</w:t>
        <w:tab/>
        <w:t>Jogcím nélkü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9.</w:t>
        <w:tab/>
        <w:t>Szivességi lakáshaszná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0.</w:t>
        <w:tab/>
        <w:t>Haszonélve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akásom alapterülete: ......................................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sz w:val="24"/>
          <w:szCs w:val="24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24"/>
          <w:szCs w:val="24"/>
        </w:rPr>
        <w:t>Büntetojogi felelosségem tudatában kijelentem, hogy fenti adatok a valóságnak megfelelnek!</w:t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sz w:val="24"/>
          <w:szCs w:val="24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Footlight MT Light;Times New Roman" w:cs="Footlight MT Light;Times New Roman" w:ascii="Footlight MT Light;Times New Roman" w:hAnsi="Footlight MT Light;Times New Roman"/>
          <w:b/>
          <w:bCs/>
          <w:sz w:val="24"/>
          <w:szCs w:val="24"/>
        </w:rPr>
        <w:t>Alulírott hozzájárulok, hogy személyi adataimat, illetve háztartásomban élok adatait a jogosultság megállapítása és teljesítése céljából felhasznál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átum: 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a kérelmező sajátkezű aláír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kérelemhez csatolni kell a következőket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Hathavi nettó keresetet feltüntető jövedelemigazolásokat, tartásdíj fizetés esetén az azt megállapító bírósági határozatot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Ha a gyermek középfokú, vagy felsőfokú oktatási intézmény nappali tagozatán tanul, iskolalátogatási igazolást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A tartósan beteg, ill. fogyatékos gyermek egészségi állapotára vonatkozó igazolást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gyermek elhelyezése, vagy ideiglenes hatályú elhelyezése és a gyámrendelés tárgyában hozott bírósági és gyámhatósági határozatot vagy a szülői felügyeleti jog gyakorlására vonatkozó megállapodást rögzítő gyámhivatali jegyzőkönyv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márom Város Polgármesteri Hivatala Közigazgatási és Népjóléti Osztálya az alábbi időpontokban áll a Tisztelt Polgárok rendelkezésére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Hétfő:</w:t>
        <w:tab/>
        <w:tab/>
        <w:t>13  -  16,30 óráig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Szerda:</w:t>
        <w:tab/>
        <w:t xml:space="preserve">  8  -  16,00 óráig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Péntek:</w:t>
        <w:tab/>
        <w:t xml:space="preserve">  8  -  12,00 óráig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zavartalan ügyintézés érdekében kérjük a közölt időpontok pontos betartását!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lonna MT;Courier New" w:hAnsi="Colonna MT;Courier New" w:eastAsia="Colonna MT;Courier New" w:cs="Colonna MT;Courier New"/>
          <w:b/>
          <w:b/>
          <w:bCs/>
          <w:sz w:val="36"/>
          <w:szCs w:val="36"/>
          <w:u w:val="single"/>
        </w:rPr>
      </w:pPr>
      <w:r>
        <w:rPr>
          <w:rFonts w:eastAsia="Colonna MT;Courier New" w:cs="Colonna MT;Courier New" w:ascii="Colonna MT;Courier New" w:hAnsi="Colonna MT;Courier New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lonna MT;Courier New" w:hAnsi="Colonna MT;Courier New" w:eastAsia="Colonna MT;Courier New" w:cs="Colonna MT;Courier New"/>
          <w:b/>
          <w:b/>
          <w:bCs/>
          <w:sz w:val="36"/>
          <w:szCs w:val="36"/>
          <w:u w:val="single"/>
        </w:rPr>
      </w:pPr>
      <w:r>
        <w:rPr>
          <w:rFonts w:eastAsia="Colonna MT;Courier New" w:cs="Colonna MT;Courier New" w:ascii="Colonna MT;Courier New" w:hAnsi="Colonna MT;Courier New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lonna MT;Courier New" w:hAnsi="Colonna MT;Courier New" w:eastAsia="Colonna MT;Courier New" w:cs="Colonna MT;Courier New"/>
          <w:b/>
          <w:b/>
          <w:bCs/>
          <w:sz w:val="36"/>
          <w:szCs w:val="36"/>
          <w:u w:val="single"/>
        </w:rPr>
      </w:pPr>
      <w:r>
        <w:rPr>
          <w:rFonts w:eastAsia="Colonna MT;Courier New" w:cs="Colonna MT;Courier New" w:ascii="Colonna MT;Courier New" w:hAnsi="Colonna MT;Courier New"/>
          <w:b/>
          <w:bCs/>
          <w:sz w:val="36"/>
          <w:szCs w:val="36"/>
          <w:u w:val="single"/>
        </w:rPr>
        <w:t>NYILATKOZAT</w:t>
      </w:r>
    </w:p>
    <w:p>
      <w:pPr>
        <w:pStyle w:val="Normal"/>
        <w:spacing w:lineRule="auto" w:line="360"/>
        <w:jc w:val="both"/>
        <w:rPr>
          <w:rFonts w:ascii="Colonna MT;Courier New" w:hAnsi="Colonna MT;Courier New" w:eastAsia="Colonna MT;Courier New" w:cs="Colonna MT;Courier New"/>
          <w:b/>
          <w:b/>
          <w:bCs/>
          <w:sz w:val="36"/>
          <w:szCs w:val="36"/>
          <w:u w:val="single"/>
        </w:rPr>
      </w:pPr>
      <w:r>
        <w:rPr>
          <w:rFonts w:eastAsia="Colonna MT;Courier New" w:cs="Colonna MT;Courier New" w:ascii="Colonna MT;Courier New" w:hAnsi="Colonna MT;Courier New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A. </w:t>
      </w:r>
      <w:r>
        <w:rPr>
          <w:b/>
          <w:bCs/>
          <w:sz w:val="22"/>
          <w:szCs w:val="22"/>
          <w:u w:val="single"/>
        </w:rPr>
        <w:t>Személyi adatok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A támogatást kérő neve:</w:t>
        <w:tab/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Lakcíme:</w:t>
        <w:tab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artózkodási helye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A családban a nyilatkozat benyújtásának időpontjában a támogatást kérővel közös háztartásban élő 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közeli hozzátartozók száma: 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 nyilatkozat benyújtásának időpontjában a támogatást kérővel közös háztartásban élő, az egy főre jutó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jövedelem számítása szempontjából figyelembe vehető közeli hozzátartozók adatai: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év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ületési hely, idő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yja neve</w:t>
            </w:r>
          </w:p>
        </w:tc>
      </w:tr>
      <w:tr>
        <w:trPr/>
        <w:tc>
          <w:tcPr>
            <w:tcW w:w="25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ázastársa, élettár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gyéb rokon (akine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ásáról gondoskodik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yermekei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A 20 évesnél fiatalabb, önálló keresettel rendelkező, a 25 évesnél fiatalabb önálló keresettel nem rendelkező nappalit tagozaton egyetemi, főiskolai tanulmányokat folytató, továbbá korhatárra tekintet nélkül a tartósan beteg, illetőleg a testi, érzékszervi, értelmi, beszéd vagy más fogyatékos gyerme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B. </w:t>
      </w:r>
      <w:r>
        <w:rPr>
          <w:b/>
          <w:bCs/>
          <w:u w:val="single"/>
        </w:rPr>
        <w:t>Jövedelmi adatok</w:t>
      </w:r>
    </w:p>
    <w:tbl>
      <w:tblPr>
        <w:tblW w:w="103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45"/>
        <w:gridCol w:w="1578"/>
        <w:gridCol w:w="1036"/>
        <w:gridCol w:w="1036"/>
        <w:gridCol w:w="923"/>
        <w:gridCol w:w="1151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jövedelmek típusai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érelmez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övedelme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érelme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ővel kö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ös háztar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sban él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ázastá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élettárs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övedelme</w:t>
            </w:r>
          </w:p>
        </w:tc>
        <w:tc>
          <w:tcPr>
            <w:tcW w:w="2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érelmezővel közö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áztartásban él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éb rok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övedelm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Munkaviszonyból,  munkavégzés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rányuló egyéb jogviszonyból szár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azó jövedelem és táppénz</w:t>
            </w:r>
          </w:p>
        </w:tc>
        <w:tc>
          <w:tcPr>
            <w:tcW w:w="11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ársas és egyéni vállalkozásb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származó jövedelem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ngatlan, ingó vagyontárgyak érté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esítéséből származó jövedel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yugellátás, baleseti nyugellát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egyéb nyugdíjszerű ellátások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 gyermek ellátásához és gondozá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sához kapcsolódó támogatás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különösen: GYED, GYES, GY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saládi pótlék, gyermektartásdí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árvaellátás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Önkormányzat és munkaügyi szer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vek által folyósított rendszere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énzbeli ellátás (munkanélküli jára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ék, rendszeres szociális és nevelés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segély, jövedelempótló támoga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ások, stb.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Föld bérbeadásából származ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jövedel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Egyéb (különösen: kapott tartás-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ösztöndíj, értékpapírból származ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jövedelem, kis összegű kifizetés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stb.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Összes bruttó jövedel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Személyi jövedelemadó vag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őleg összeg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Egészségbiztosítási és nyugdíj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járulék összeg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Munkavállalói járulék összeg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A család összes nettó jövedelm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-(10+11+12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A család összes nettó jövedelmé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sökkentő tényező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tartásdíj összege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 főre jutó havi családi nettó jövedelem: ................................. Ft/hó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üntetőjogi felelősségem tudatában kijelentem, hogy a NYILATKOZAT-ban közölt adatok a valóságnak megfelelne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...........................</w:t>
        <w:tab/>
        <w:t>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a támogatást kérő aláír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család és a közös háztartásban élő közeli hozzátartozók vagyoni helyzet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1417"/>
        <w:gridCol w:w="1418"/>
        <w:gridCol w:w="2056"/>
      </w:tblGrid>
      <w:tr>
        <w:trPr/>
        <w:tc>
          <w:tcPr>
            <w:tcW w:w="5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 e g n e v e z é 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galmi érté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lajdonos nev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íppusa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yártási éve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mű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i meghajtású termelő és munka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sznosítható ingatl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íp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ly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ázs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i tel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dül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ümölcsö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ő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bby ke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gyoni értékű jo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üntetőjogi felelősségem tudatában kijelentem, hogy a nyilatkozatban közölt adatok a valóságnak megfelelne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átum: 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a támogatást kérő aláírás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077" w:gutter="0" w:header="708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1"/>
    <w:family w:val="decorative"/>
    <w:pitch w:val="variable"/>
  </w:font>
  <w:font w:name="Footlight MT Ligh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41:00Z</dcterms:created>
  <dc:creator>SZABÓ  ÉVA</dc:creator>
  <dc:description/>
  <dc:language>en-US</dc:language>
  <cp:lastModifiedBy>klari</cp:lastModifiedBy>
  <cp:lastPrinted>2003-05-20T15:15:00Z</cp:lastPrinted>
  <dcterms:modified xsi:type="dcterms:W3CDTF">2005-10-13T15:41:00Z</dcterms:modified>
  <cp:revision>2</cp:revision>
  <dc:subject/>
  <dc:title>K É R E L E M</dc:title>
</cp:coreProperties>
</file>