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9. sz. melléklet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által fenntartott</w:t>
      </w:r>
    </w:p>
    <w:p>
      <w:pPr>
        <w:pStyle w:val="Normal"/>
        <w:jc w:val="center"/>
        <w:rPr/>
      </w:pPr>
      <w:r>
        <w:rPr>
          <w:b/>
          <w:u w:val="single"/>
        </w:rPr>
        <w:t>szociális</w:t>
      </w:r>
      <w:r>
        <w:rPr>
          <w:b/>
        </w:rPr>
        <w:t xml:space="preserve"> intézmény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ntézmény által nyújtott ellátási formá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i és Krízis Gondozási Közpo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.sz. Idősek Klub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0 Komárom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emen L. u. 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apszolgálta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ociális információs szolgál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tkez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ázi segítségnyúj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ppali ellátás – idősek klub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i és Krízis Gondozási Köz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korúak Gondozóház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.sz. Idősek Klub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1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. u. 1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szolgáltatáso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étkez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ázi segítségnyúj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ppali ellátás – idősek klub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sított ellátá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átmeneti elhelyezést nyújtó intézmény – időskorúak gondozóhá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i és Krízis Gondozási Közpo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I.sz. Idősek Klub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églő u. 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apszolgálta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tkez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ázi segítségnyúj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ppali ellátás – idősek klub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i és Krízis Gondozási Közpo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melegedő, Népkony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r u. 26-3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szolgálta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tkez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ppali ellátás – nappali meleged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ületi és Krízis Gondozási Köz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léktalanok Átmeneti Szállása és Éjjeli Menedékhely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r u. 26-3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sított ellá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átmeneti elhelyezést nyújtó intézmény –  hajléktalan személyek átmeneti száll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Otthona és Idősek Otthonhá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0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pád vezér u. 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sított ellá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ápolást-gondozást nyújtó 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Családsegítő</w:t>
            </w:r>
            <w:r>
              <w:rPr>
                <w:sz w:val="22"/>
                <w:szCs w:val="22"/>
              </w:rPr>
              <w:t xml:space="preserve"> és Gyermekjóléti Szolg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lik Á. u. 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szolgáltatás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saládseg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által fenntartott</w:t>
      </w:r>
    </w:p>
    <w:p>
      <w:pPr>
        <w:pStyle w:val="Normal"/>
        <w:jc w:val="center"/>
        <w:rPr/>
      </w:pPr>
      <w:r>
        <w:rPr>
          <w:b/>
          <w:u w:val="single"/>
        </w:rPr>
        <w:t>gyermekjóléti</w:t>
      </w:r>
      <w:r>
        <w:rPr>
          <w:b/>
        </w:rPr>
        <w:t xml:space="preserve"> inté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: 2900 Komárom, Kállai T. u.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: 2921 Komárom, Petőfi S. u. 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jóléti alapellátá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ermekek napközbeni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saládsegítő és </w:t>
            </w:r>
            <w:r>
              <w:rPr>
                <w:sz w:val="22"/>
                <w:szCs w:val="22"/>
                <w:u w:val="single"/>
              </w:rPr>
              <w:t xml:space="preserve">Gyermekjóléti </w:t>
            </w:r>
            <w:r>
              <w:rPr>
                <w:sz w:val="22"/>
                <w:szCs w:val="22"/>
              </w:rPr>
              <w:t>Szolg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lik Á. u. 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jóléti alapellátá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ermekjóléti szolgálta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gyermekek átmenti gondozása (helyettes szülői hálóza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vábbá gyermekek napközbeni, </w:t>
      </w:r>
      <w:r>
        <w:rPr>
          <w:b/>
          <w:u w:val="single"/>
        </w:rPr>
        <w:t xml:space="preserve">óvodai </w:t>
      </w:r>
      <w:r>
        <w:rPr/>
        <w:t>ellátása: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llag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Csillag ltp. 14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ztenyés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Igmándi út 38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áltos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Czuczor G. u. 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sugár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 Komárom, Koppány v. út 6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árvány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Kelemen L. u. 36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őnyi Színes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 Komárom, Kossuth L. u. 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parti Óvo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Tópart u.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vábbá gyermekek napközbeni, </w:t>
      </w:r>
      <w:r>
        <w:rPr>
          <w:b/>
          <w:u w:val="single"/>
        </w:rPr>
        <w:t xml:space="preserve">iskolai napközis </w:t>
      </w:r>
      <w:r>
        <w:rPr/>
        <w:t>ellátása: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sik J. Ált. Is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 Komárom, Magtár u. 2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ózsa Gy. Ált. Is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 Komárom, Koppány v. út 5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zty Á. Általános Is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Csillag ltp. 16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fi S. Általános Is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 Komárom, Szabadság tér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27:00Z</dcterms:created>
  <dc:creator>klari</dc:creator>
  <dc:description/>
  <dc:language>en-US</dc:language>
  <cp:lastModifiedBy>klari</cp:lastModifiedBy>
  <dcterms:modified xsi:type="dcterms:W3CDTF">2005-10-24T11:28:00Z</dcterms:modified>
  <cp:revision>1</cp:revision>
  <dc:subject/>
  <dc:title>9</dc:title>
</cp:coreProperties>
</file>