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i/>
        </w:rPr>
        <w:tab/>
        <w:tab/>
        <w:tab/>
        <w:tab/>
      </w:r>
      <w:r>
        <w:rPr/>
        <w:tab/>
        <w:tab/>
        <w:tab/>
        <w:tab/>
        <w:tab/>
        <w:tab/>
        <w:t>12.b sz. mell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 Komáromi Cigány Kisebbségi Önkormányzat Képviselő-testületének</w:t>
      </w:r>
    </w:p>
    <w:p>
      <w:pPr>
        <w:pStyle w:val="Normal"/>
        <w:jc w:val="center"/>
        <w:rPr/>
      </w:pPr>
      <w:r>
        <w:rPr>
          <w:b/>
        </w:rPr>
        <w:t xml:space="preserve">10/2011. (X. 24.) számú határozata a helyi kisebbségi Önkormányza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. évi költségvetésér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Komáromi Cigány Kisebbségi Önkormányzat Képviselő-testület az Államháztartásról szóló – többször módosított – 1992. évi XXXVIII. törvény 65.§.-a alapján – figyelembe véve ezen jogszabály és az államháztartás működési rendjéről szóló többször módosított 292/2009. (XII.19.) Kormányrendeletben leírtak – valamint a kisebbségi önkormányzatok költségvetésének, gazdálkodásának, vagyonjuttatásának egyes kérdéseiről szóló 20/1995. (III.03.) Korm. rendelet alapján a 2011. évi költségvetésének III. negyedéves módosításáról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 Komáromi Cigány Kisebbségi Önkormányzat költségvetési határozata a helyi cigány kisebbségi önkormány</w:t>
        <w:softHyphen/>
        <w:t>zatra vonatk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 Komáromi Cigány Kisebbségi Önkormányzat a költségvetésből finanszírozza és látja el a nemzeti és etnikai kisebbségek jogairól szóló és más törvényben meghatározott feladatai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 A Komáromi Cigány Kisebbségi Önkormányzata Képviselő-testülete a Komáromi Cigány Kisebbségi Önkormányzat 2011. évi költségvetésén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adási főösszegét  2.047 E Ft-ban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vételi főösszegét 2.047 E Ft-ban állapítja meg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I. A költségvetési bevételek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left="708" w:hanging="0"/>
        <w:rPr/>
      </w:pPr>
      <w:r>
        <w:rPr/>
        <w:tab/>
        <w:t>1. A Komáromi Cigány Kisebbségi Önkormányzat 2011. évi költségvetésének bevételeit forrásonkénti, illetve működési cél szerinti részletezését az alábbiak szerint határozza meg: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ind w:left="1135" w:hanging="0"/>
        <w:jc w:val="both"/>
        <w:rPr/>
      </w:pPr>
      <w:r>
        <w:rPr/>
        <w:t xml:space="preserve"> </w:t>
      </w:r>
      <w:r>
        <w:rPr/>
        <w:t xml:space="preserve">- állami támogatás, működési célú pe. átvétel </w:t>
        <w:tab/>
        <w:tab/>
        <w:tab/>
        <w:t>2.047 E Ft.</w:t>
      </w:r>
    </w:p>
    <w:p>
      <w:pPr>
        <w:pStyle w:val="Normal"/>
        <w:ind w:left="1135" w:hanging="0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. A költségvetési kiadások</w:t>
      </w:r>
    </w:p>
    <w:p>
      <w:pPr>
        <w:pStyle w:val="TextBody"/>
        <w:rPr/>
      </w:pPr>
      <w:r>
        <w:rPr/>
      </w:r>
    </w:p>
    <w:p>
      <w:pPr>
        <w:pStyle w:val="TextBody"/>
        <w:ind w:left="708" w:hanging="0"/>
        <w:rPr/>
      </w:pPr>
      <w:r>
        <w:rPr/>
        <w:t>1. A Komáromi Cigány Kisebbségi Önkormányzat a 2011. évi költségvetésének működési célú kiadásait a Képviselő-testület a következők szerint határozza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- munkaadókat terhelő járulékok            14 E Ft</w:t>
      </w:r>
    </w:p>
    <w:p>
      <w:pPr>
        <w:pStyle w:val="Normal"/>
        <w:jc w:val="both"/>
        <w:rPr/>
      </w:pPr>
      <w:r>
        <w:rPr/>
        <w:tab/>
        <w:t xml:space="preserve">         - dologi és folyó jellegű kiadások      2.033 E Ft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>III. A költségvetési kiadások és bevételek</w:t>
      </w: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1. 2011. évi költségvetési működési és felhalmozási célú bevételének és kiadásának mérlegét tájékoztató jelleggel az 1. számú melléklet adja meg.</w:t>
      </w:r>
    </w:p>
    <w:p>
      <w:pPr>
        <w:pStyle w:val="Heading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V. A költségvetés végrehajtására vonatkozó szabályok</w:t>
      </w:r>
      <w:r>
        <w:rPr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1. A helyi kisebbségi önkormányzat bevételi és kiadási előirányzatai év közben megváltoztatható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A helyi kisebbségi önkormányzat Képviselő-testülete hatáskörében tartozik a költségvetési határozat módosít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Ezen határozat rendelkezéseit 2011. január 01. napjától kell alkalma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árom, 2011. október 24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ind w:left="2832" w:firstLine="708"/>
        <w:rPr/>
      </w:pPr>
      <w:r>
        <w:rPr/>
        <w:tab/>
        <w:t>Kolompár Gábor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</w:t>
      </w:r>
      <w:r>
        <w:rPr>
          <w:i/>
        </w:rPr>
        <w:tab/>
        <w:t xml:space="preserve">                      elnök sk.</w:t>
      </w:r>
    </w:p>
    <w:sectPr>
      <w:type w:val="nextPage"/>
      <w:pgSz w:w="11906" w:h="16838"/>
      <w:pgMar w:left="1418" w:right="1418" w:gutter="0" w:header="0" w:top="1134" w:footer="0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418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jc w:val="center"/>
      <w:outlineLvl w:val="2"/>
    </w:pPr>
    <w:rPr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9:07:00Z</dcterms:created>
  <dc:creator>TOKODI TIBOR  (informatikus)</dc:creator>
  <dc:description/>
  <cp:keywords/>
  <dc:language>en-US</dc:language>
  <cp:lastModifiedBy>hokne</cp:lastModifiedBy>
  <cp:lastPrinted>2006-02-01T07:59:00Z</cp:lastPrinted>
  <dcterms:modified xsi:type="dcterms:W3CDTF">2011-11-03T09:58:00Z</dcterms:modified>
  <cp:revision>15</cp:revision>
  <dc:subject/>
  <dc:title>14</dc:title>
</cp:coreProperties>
</file>