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.: 21/2011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E L Ő T E R J E S Z T É S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                   a</w:t>
        <w:tab/>
        <w:t>Képviselő-testület 2011. szeptember   29. 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 Rendelet-tervezet Komárom Város 2011. évi költségvetésének I. féléves 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 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  Molnárné Dr. Taár Izabella al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>Előterjesztést készítette: Fekete Éva főkönyvelő helyett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költségvetéséről szóló 2/2011.(II.9.) számú önkormányzati rendelet 25-26.§-ában kapott felhatalmazás alapján terjesztjük Önök elé Komárom Város 2011. évi költségvetésének I. féléves módosításáról szóló rendelet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vételek és kiadások főösszege 8 317 E Ft-tal növekedett, így a 2011. évi költségvetési előirányzatunk a módosítással  9 549 161 E Ft-ra válto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>Módosító javaslatunk az első félévi beszámolóhoz szükséges, a központi költségvetési támogatások egyezőségének megalapozásához.</w:t>
      </w:r>
      <w:r>
        <w:rPr>
          <w:sz w:val="28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Bevételek növekedése  8 317 E Ft</w:t>
      </w:r>
      <w:r>
        <w:rPr/>
        <w:t xml:space="preserve">, mely összeg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 normatív kötött felhasználású támogatásokra igénylés alapján kapott </w:t>
      </w:r>
      <w:r>
        <w:rPr>
          <w:b/>
        </w:rPr>
        <w:t>10 554 E Ft-</w:t>
      </w:r>
      <w:r>
        <w:rPr/>
        <w:t>ból az alábbiak szerin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dőskorúak járadéka                             282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dszeres szociális segély</w:t>
        <w:tab/>
        <w:tab/>
        <w:t>1 604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akásfenntartási támogatás</w:t>
        <w:tab/>
        <w:t xml:space="preserve">            2 153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érpótló juttatás</w:t>
        <w:tab/>
        <w:t xml:space="preserve">                        3 388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polási díj</w:t>
        <w:tab/>
        <w:tab/>
        <w:tab/>
        <w:tab/>
        <w:t>3 097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Óvodáztatási támogatás</w:t>
        <w:tab/>
        <w:tab/>
        <w:t xml:space="preserve">     3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gyéb központi támogatás címen bérkompenzációra </w:t>
      </w:r>
      <w:r>
        <w:rPr>
          <w:b/>
        </w:rPr>
        <w:t>5 475 E</w:t>
      </w:r>
      <w:r>
        <w:rPr/>
        <w:t xml:space="preserve"> Ft érkezet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özpontosított előirányzatokra </w:t>
      </w:r>
      <w:r>
        <w:rPr>
          <w:b/>
        </w:rPr>
        <w:t>1 303</w:t>
      </w:r>
      <w:r>
        <w:rPr/>
        <w:t xml:space="preserve">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Könyvtári felzárkóztató pályázat állomány gyarapításra 766 E F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yári gyerekétkeztetésre                                                  53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vételek csökkenése 9 015 E Ft.</w:t>
      </w:r>
      <w:r>
        <w:rPr/>
        <w:t xml:space="preserve"> Az áprilisi normatíva lemondással a gyermeklétszám csökkenés miatt a gyermekek napközbeni ellátása jogcímen 4 941 e Ft-tal, óvodai ellátás jogcímen 2 820 E Ft-tal, általános iskolai oktatás jogcímen 1 175 E Ft-tal, és a napközis foglalkoztatás jogcímen 79 E Ft-tal csökkent az állami hozzájárulás összeg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Az Államkincstárral való egyezőség miatt az átengedett központi adók szja helyben maradó része előirányzata 1 E Ft-tal csökken, a szolgáltatások ellenértéke előirányzata 1 E Ft-tal n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 növekedése</w:t>
      </w:r>
    </w:p>
    <w:p>
      <w:pPr>
        <w:pStyle w:val="Normal"/>
        <w:jc w:val="both"/>
        <w:rPr/>
      </w:pPr>
      <w:r>
        <w:rPr>
          <w:b/>
        </w:rPr>
        <w:t>Munkaadókat terhelő járulékok</w:t>
      </w:r>
      <w:r>
        <w:rPr/>
        <w:t xml:space="preserve"> előirányzat növekedése </w:t>
      </w:r>
      <w:r>
        <w:rPr>
          <w:b/>
        </w:rPr>
        <w:t>599 E Ft,</w:t>
      </w:r>
      <w:r>
        <w:rPr/>
        <w:t xml:space="preserve"> ami a visszaigényelt ápolási díjak járulé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ormányzat által folyósított ellátások</w:t>
      </w:r>
      <w:r>
        <w:rPr/>
        <w:t xml:space="preserve"> előirányzat növekedése </w:t>
      </w:r>
      <w:r>
        <w:rPr>
          <w:b/>
        </w:rPr>
        <w:t>10 491 E Ft</w:t>
      </w:r>
      <w:r>
        <w:rPr/>
        <w:t>.</w:t>
      </w:r>
    </w:p>
    <w:p>
      <w:pPr>
        <w:pStyle w:val="Normal"/>
        <w:jc w:val="both"/>
        <w:rPr/>
      </w:pPr>
      <w:r>
        <w:rPr/>
        <w:t>Ebből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őskorúak járadéka                             282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ndszeres szociális segély</w:t>
        <w:tab/>
        <w:tab/>
        <w:t>1 604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kásfenntartási támogatás</w:t>
        <w:tab/>
        <w:t xml:space="preserve">            2 153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rpótló juttatás</w:t>
        <w:tab/>
        <w:t xml:space="preserve">                        3 388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polási díj</w:t>
        <w:tab/>
        <w:tab/>
        <w:tab/>
        <w:tab/>
        <w:t>2 497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Óvodáztatási támogatás</w:t>
        <w:tab/>
        <w:tab/>
        <w:t xml:space="preserve">     30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ári gyerekétkeztetés                         53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talékok</w:t>
      </w:r>
      <w:r>
        <w:rPr/>
        <w:t xml:space="preserve">  </w:t>
      </w:r>
      <w:r>
        <w:rPr>
          <w:b/>
        </w:rPr>
        <w:t>előirányzata 2 773 E Ft-tal csökken</w:t>
      </w:r>
      <w:r>
        <w:rPr/>
        <w:t>, ezen belül az általános tartalék összeg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rmatíva lemondás miatt -9 015 E Ft-ta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élévkor általános tartalékra kellett könyvelni +5 475 E Ft bérkompenzációt, amelynek előirányzatot most képezünk, a felosztás után (a következő előirányzat módosítás során) a megfelelő szakfeladatra lesz átcsoportosít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polási díj kerekítési különbözet 1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ntén a félévi zárás során az általános tartalékra könyvelt könyvtári felzárkóztató pályázat állomány gyarapításra  kapott 766 E Ft előirányzattal, ami a következő előirányzat módosítás alkalmával a Jókai Mór Városi Könyvtár dologi kiadásainak előirányzatához kerül átcsoportosít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jük a Tisztelt Képviselő-testületet, hogy fentiek szerinti  javaslatunk alapján a 2011. évi költségvetés I. féléves módosításáról szóló önkormányzati rendelet-tervezetünket jóváhagyni, megalkot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2011. augusztus 2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Molnárné Dr. Taár Izabella</w:t>
        <w:tab/>
        <w:tab/>
        <w:t xml:space="preserve">     Dr. Molnár Attila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      </w:t>
      </w:r>
      <w:r>
        <w:rPr/>
        <w:t>aljegyző</w:t>
        <w:tab/>
        <w:tab/>
        <w:tab/>
        <w:t xml:space="preserve">                      polgármester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46:00Z</dcterms:created>
  <dc:creator>csaszar</dc:creator>
  <dc:description/>
  <cp:keywords/>
  <dc:language>en-US</dc:language>
  <cp:lastModifiedBy>feketeeva</cp:lastModifiedBy>
  <cp:lastPrinted>2011-10-04T08:06:00Z</cp:lastPrinted>
  <dcterms:modified xsi:type="dcterms:W3CDTF">2011-10-04T06:06:00Z</dcterms:modified>
  <cp:revision>54</cp:revision>
  <dc:subject/>
  <dc:title>Komárom Város Polgármesteri Hivatal</dc:title>
</cp:coreProperties>
</file>