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12.a sz. mel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Ukrán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7/2011. (VI. 1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. évi költségve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Ukrán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92/2009. (XII.19.) Kormányrendeletben leírtak – valamint a kisebbségi önkormányzatok költségvetésének, gazdálkodásának, vagyonjuttatásának egyes kérdéseiről szóló 20/1995. (III.03.) Korm. rendelet alapján a 2011. évi költségvetésének II. negyedéves módosításáró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Ukrán Kisebbségi Önkormányzat költségvetési határozata a helyi ukrán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Ukrán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Ukrán Kisebbségi Önkormányzat Képviselő-testülete a Komáromi Ukrán Kisebbségi Önkormányzat 2011. évi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1.919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1.919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Ukrán Kisebbségi Önkormányzat 2011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állami támogatás, működési célú tám.                          1.919</w:t>
        <w:tab/>
        <w:t xml:space="preserve"> E Ft.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Ukrán Kisebbségi Önkormányzat a 2011. évi költségvetésének működési célú kiadásait a Képviselő-testület a következők szerint határozza meg:</w:t>
      </w:r>
    </w:p>
    <w:p>
      <w:pPr>
        <w:pStyle w:val="TextBody"/>
        <w:ind w:left="708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személyi juttatások</w:t>
        <w:tab/>
        <w:t xml:space="preserve">                       246 E Ft</w:t>
      </w:r>
    </w:p>
    <w:p>
      <w:pPr>
        <w:pStyle w:val="Normal"/>
        <w:jc w:val="both"/>
        <w:rPr/>
      </w:pPr>
      <w:r>
        <w:rPr/>
        <w:tab/>
        <w:t xml:space="preserve">         - dologi és folyó jellegű kiadások      1.673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11. évi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11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11. június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ravcsenko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28:00Z</dcterms:created>
  <dc:creator>TOKODI TIBOR  (informatikus)</dc:creator>
  <dc:description/>
  <cp:keywords/>
  <dc:language>en-US</dc:language>
  <cp:lastModifiedBy>hokne</cp:lastModifiedBy>
  <cp:lastPrinted>2011-06-14T08:00:00Z</cp:lastPrinted>
  <dcterms:modified xsi:type="dcterms:W3CDTF">2011-06-14T09:11:00Z</dcterms:modified>
  <cp:revision>11</cp:revision>
  <dc:subject/>
  <dc:title>14</dc:title>
</cp:coreProperties>
</file>