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9.a,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3/2011. (II. 2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 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292/2009. (XII.19.) Kormányrendeletben leírtak  alapján a 2010. évi költségvetés  teljesítéséről 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A Komáromi Ukrán Kisebbségi Önkormányzat Képviselő-testülete a Komáromi Ukrán Kisebbségi Önkormányzat 2010. évi költségvetés  teljesítéséne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 1.024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1.02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10. évi költségvetésének bevételeit forrásonkénti, illetve működési cél szerinti  teljesít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625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kamat</w:t>
        <w:tab/>
        <w:tab/>
        <w:tab/>
        <w:tab/>
        <w:t xml:space="preserve">                1 E Ft</w:t>
      </w:r>
    </w:p>
    <w:p>
      <w:pPr>
        <w:pStyle w:val="Normal"/>
        <w:ind w:left="1135" w:hanging="0"/>
        <w:jc w:val="both"/>
        <w:rPr/>
      </w:pPr>
      <w:r>
        <w:rPr/>
        <w:t>-  pénzmaradvány</w:t>
        <w:tab/>
        <w:tab/>
        <w:tab/>
        <w:t xml:space="preserve">    3 E Ft</w:t>
      </w:r>
    </w:p>
    <w:p>
      <w:pPr>
        <w:pStyle w:val="Normal"/>
        <w:ind w:left="1135" w:hanging="0"/>
        <w:jc w:val="both"/>
        <w:rPr/>
      </w:pPr>
      <w:r>
        <w:rPr/>
        <w:t>-  működési célú pénzeszköz átvétel</w:t>
        <w:tab/>
        <w:t>400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10. évi költségvetésének működési célú kiadásainak  teljesítését a Képviselő-testület a következők szerint határozza meg: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személyi juttatások</w:t>
        <w:tab/>
        <w:t xml:space="preserve">                       200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98 E Ft</w:t>
      </w:r>
    </w:p>
    <w:p>
      <w:pPr>
        <w:pStyle w:val="Normal"/>
        <w:jc w:val="both"/>
        <w:rPr/>
      </w:pPr>
      <w:r>
        <w:rPr/>
        <w:tab/>
        <w:t xml:space="preserve">         - függő, átfutó, kiegyenlítő kiadás         26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  működési és felhalmozási célú bevételének és kiadásának teljesítését 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február 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8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3-29T09:40:00Z</dcterms:modified>
  <cp:revision>21</cp:revision>
  <dc:subject/>
  <dc:title>14</dc:title>
</cp:coreProperties>
</file>