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11. (II. 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6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6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66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11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munkaadókat terhelő járulékok            1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 xml:space="preserve"> 552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február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07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2-02T12:58:00Z</dcterms:modified>
  <cp:revision>10</cp:revision>
  <dc:subject/>
  <dc:title>14</dc:title>
</cp:coreProperties>
</file>