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számú melléklet </w:t>
      </w:r>
    </w:p>
    <w:p>
      <w:pPr>
        <w:pStyle w:val="Normal"/>
        <w:widowControl w:val="false"/>
        <w:ind w:left="637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OLGÁRMESTER FELADATAI, HATÁSKÖREI, VALAMINT A POLGÁRMESTERRE, A  BIZOTTSÁGOKRA, ÉS A KOMÁROM – BÁBOLNA TÖBBCÉLÚ KISTÉRSÉGI TÁRSULÁSRA ÁTRUHÁZOTT FELADAT- ÉS HATÁSKÖRÖ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 FELADAT- ÉS HATÁSKÖREI, VALAMINT A POLGÁRMESTERRE ÁTRUHÁZOTT HATÁSKÖRÖK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b/>
          <w:sz w:val="24"/>
          <w:szCs w:val="24"/>
        </w:rPr>
        <w:t>1. Pénzügyi ágazattal kapcsolatos feladat- és hatáskörök</w:t>
      </w:r>
    </w:p>
    <w:p>
      <w:pPr>
        <w:pStyle w:val="Normal"/>
        <w:widowControl w:val="false"/>
        <w:ind w:left="284" w:hanging="453"/>
        <w:jc w:val="both"/>
        <w:rPr/>
      </w:pPr>
      <w:r>
        <w:rPr>
          <w:sz w:val="24"/>
          <w:szCs w:val="24"/>
        </w:rPr>
        <w:tab/>
        <w:t xml:space="preserve">1.1 </w:t>
        <w:tab/>
        <w:tab/>
        <w:t>Javaslatot tesz a számlavezető pénzintézet kiválasztására.</w:t>
      </w:r>
    </w:p>
    <w:p>
      <w:pPr>
        <w:pStyle w:val="Normal"/>
        <w:widowControl w:val="false"/>
        <w:ind w:left="284" w:hanging="453"/>
        <w:jc w:val="both"/>
        <w:rPr/>
      </w:pPr>
      <w:r>
        <w:rPr>
          <w:sz w:val="24"/>
          <w:szCs w:val="24"/>
        </w:rPr>
        <w:tab/>
        <w:t>1.2</w:t>
        <w:tab/>
        <w:tab/>
        <w:t>Dönt egyéb banki szolgáltatások igénybe vételéről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1.3 </w:t>
        <w:tab/>
        <w:t>A számlavezető pénzintézetnél a költségvetési elszámolási számlához kapcsolódóan alszámlát, számlát nyithat a vonatkozó jogszabályi előírások szerint.</w:t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</w:rPr>
        <w:t xml:space="preserve">1.4 </w:t>
        <w:tab/>
        <w:t xml:space="preserve">Az általános tartalék terhére esetenként egymillió forintig utólagos beszámolási kötelezettség mellett módosítja az előirányzatot, az éves költségvetésről szóló önkormányzati rendeletben megállapított feladat többletfinanszírozási igénye esetén. 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1.5 </w:t>
        <w:tab/>
        <w:t>Jogosult elfogadni az éves költségvetési rendeletben meghatározott értékhatár alatti vagyont, amelyről a javára lemondtak, feltéve, hogy képes az azzal járó kötelezettségek teljesítésére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1.6 </w:t>
        <w:tab/>
        <w:t>Dönt a célhoz nem kötött forrásai betétként történő elhelyezésről az állami hozzájárulás kivételével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1.7 </w:t>
        <w:tab/>
        <w:t>Engedélyezi költségvetési szerv részére jogszabályban előírt letéti kezelést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1.8 </w:t>
        <w:tab/>
        <w:t>A finanszírozási szerződést, a központi támogatásokat ismertető Magyar Közlöny megjelenésétől számított egy hónapon belül megköti.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 xml:space="preserve">1.9 </w:t>
        <w:tab/>
        <w:t xml:space="preserve">A finanszírozási szerződésben elszámol a szerződés megkötéséig igénybe vett központi támogatás összegével. 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1.10 </w:t>
        <w:tab/>
        <w:t>Elszámol a beruházás befejezésekor a beruházásról. Az elszámolást az éves költségvetési beszámolóval egyidejűleg kell elkészíteni és csatolni kell a pénzintézet igazolását az igénybe vett támogatás összegéről. Az elszámolást a Magyar Államkincstáron (a továbbiakban: MÁK) keresztül meg küldeni az Közigazgatási és Igazságügyi Minisztériumnak.</w:t>
      </w:r>
    </w:p>
    <w:p>
      <w:pPr>
        <w:pStyle w:val="Normal"/>
        <w:widowControl w:val="false"/>
        <w:ind w:left="1409" w:hanging="1125"/>
        <w:jc w:val="both"/>
        <w:rPr/>
      </w:pPr>
      <w:r>
        <w:rPr>
          <w:sz w:val="24"/>
          <w:szCs w:val="24"/>
        </w:rPr>
        <w:t xml:space="preserve">1.11 </w:t>
        <w:tab/>
        <w:t>Haladéktalanul tájékoztatja - a MÁK-on keresztül - az Közigazgatási és Igazságügyi Minisztériumot és az illetékes szakminisztériumot, ha a beruházás megkezdése a támogatás évében meghiúsult.</w:t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</w:rPr>
        <w:t xml:space="preserve">1.12 </w:t>
        <w:tab/>
        <w:t>Visszafizeti az elszámolás alapján a központi költségvetést megillető összeget az éves költségvetési beszámolójának a MÁK-hoz történő benyújtását követő 15 napon belül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1.13 </w:t>
        <w:tab/>
        <w:t>Köteles befizetni a vállalkozási tevékenységből származó - a gazdálkodás rendjét a beszámolási és könyvvezetési kötelezettséget szabályozó külön rendeletekben foglaltak szerint megállapított - eredményének a költségvetési törvényben meghatározott mértékét a központi költségvetésbe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 xml:space="preserve">1.14 </w:t>
        <w:tab/>
        <w:tab/>
        <w:t>Az Okmányiroda folyamatos és szakmai szabályoknak megfelelő működése érdekében szükség szerint megállapodásokat köt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1.15</w:t>
        <w:tab/>
        <w:t xml:space="preserve">Megigényli a feladatmutatók szerint járó normatív hozzájárulásokat és </w:t>
      </w:r>
    </w:p>
    <w:p>
      <w:pPr>
        <w:pStyle w:val="Normal"/>
        <w:widowControl w:val="false"/>
        <w:spacing w:lineRule="atLeast" w:line="240"/>
        <w:ind w:left="1360" w:hanging="0"/>
        <w:jc w:val="both"/>
        <w:rPr>
          <w:sz w:val="24"/>
          <w:szCs w:val="24"/>
        </w:rPr>
      </w:pPr>
      <w:r>
        <w:rPr>
          <w:sz w:val="24"/>
          <w:szCs w:val="24"/>
        </w:rPr>
        <w:t>támogatásokat - a költségvetési törvényjavaslat alapján, annak Országgyűléshez történő benyújtását követően - a székhely szerinti MÁK útján a központi költségvetésből.</w:t>
      </w:r>
    </w:p>
    <w:p>
      <w:pPr>
        <w:pStyle w:val="Normal"/>
        <w:widowControl w:val="false"/>
        <w:spacing w:lineRule="atLeast" w:line="240"/>
        <w:ind w:left="1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16</w:t>
        <w:tab/>
        <w:t>Lemondhat év közben a MÁK útján a számára feladatmutató alapján megállapított normatív hozzájárulások és támogatások előirányzatáról vagy annak egy részéről, illetve pótlólagos igénylést nyújthat be ezen előirányzatokra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17</w:t>
        <w:tab/>
        <w:t>Elszámol a tényleges mutatók alapján a költségvetési évet követően - külön jogszabályban meghatározott időpontig - az igénybevett normatív hozzájárulásokkal és támogatásokkal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18</w:t>
        <w:tab/>
        <w:t>Intézkedik a számlavezető hitelintézettel kötött szerződésben az azonnali beszedési megbízás teljesülése érdekében, valamint az 1992. évi XXXVIII. törvény (a továbbiakban: Áht.) 63. § (8) bekezdésében szabályozott havi előirányzat-felhasználási terv alapján a fedezet biztosításáról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19</w:t>
        <w:tab/>
        <w:t>Nyolc napon belül írásban nyilatkozik a MÁK-adatszolgáltatással kapcsolatos megkeresésre vonatkozó felhívására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0</w:t>
        <w:tab/>
        <w:t>Kiegészítő kamatot fizet jogcímenként a jogosulatlanul igénybe vett előirányzat útján a MÁK jegyzőkönyvében megállapított mértékig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1</w:t>
        <w:tab/>
        <w:t>Késedelmi kamatot fizet a jogosulatlanul igénybe vett összeg után addig a napig, amíg visszafizetési kötelezettségének nem tesz eleget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2</w:t>
        <w:tab/>
        <w:t>Az év végi elszámolást követően a jegyzőkönyv átvételét követő 15 napon belül nyilatkozik, a MÁK megállapításait tartalmazó jegyzőkönyvről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3</w:t>
        <w:tab/>
        <w:t>Április 25-ig benyújtja a szakminiszter által közzétett követelmények figyelembevételével készített beruházási koncepció egy eredeti, továbbá két hitelesített másolati példányát a MÁK-nak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4</w:t>
        <w:tab/>
        <w:t>Nyolc munkanapon belül gondoskodik egy eredeti és két hitelesített másolati példányon a MÁK hiánypótlásra történő felhívása teljesítésére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5</w:t>
        <w:tab/>
        <w:t>Tájékoztatja a helyi kisebbségi önkormányzat elnökét az önkormányzati költségvetési koncepciójának helyi kisebbségi önkormányzatra vonatkozó részéről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6</w:t>
        <w:tab/>
        <w:t>Információt szolgáltat a helyi önkormányzat saját adataival összevontan a helyi kisebbségi önkormányzat igazgatási és egyéb nem intézményi formában ellátott feladatának költségvetéséről és beszámolójáról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7</w:t>
        <w:tab/>
        <w:t xml:space="preserve">Ha az Áht. 64/B. §-ának (4) bekezdése szerinti vizsgálatról, helyszíni vizsgálatról készülő MÁK jegyzőkönyv megállapításaival egyetért, a jegyzőkönyv záradékában a MÁK javaslatát elfogadja, és egyidejűleg a MÁK által jogosulatlannak tartott támogatás(rész)ről lemond. 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1.28</w:t>
        <w:tab/>
        <w:t xml:space="preserve">ht. 64/D. §-ában szabályozott jegyzőkönyv megállapításaira tett - a polgármester és a jegyző által aláírt - észrevételeiben részletesen alá kell </w:t>
      </w:r>
    </w:p>
    <w:p>
      <w:pPr>
        <w:pStyle w:val="Normal"/>
        <w:widowControl w:val="false"/>
        <w:spacing w:lineRule="atLeast" w:line="240"/>
        <w:ind w:left="1360" w:hanging="0"/>
        <w:jc w:val="both"/>
        <w:rPr/>
      </w:pPr>
      <w:r>
        <w:rPr>
          <w:sz w:val="24"/>
          <w:szCs w:val="24"/>
        </w:rPr>
        <w:t>támasztania az általa az elszámolás során jelzett mutatószám, illetve a támogatás igénybevételének jogszerűségét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29</w:t>
        <w:tab/>
        <w:t>ennyiben az Áht. 64. §-ának (5) bekezdése alapján a számára biztosított normatív hozzájárulások vagy támogatások előrányzatáról lemond, és ezáltal a központi költségvetés javára visszafizetési kötelezettsége keletkezik, a lemondással egyidejűleg nyilatkozik a MÁK számára arról, hogy a visszafizetési kötelezettségét befizetéssel, vagy a nettó finanszírozás keretében történő elszámolással teljesíti-e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1.30</w:t>
        <w:tab/>
        <w:t>a az önkormányzat visszafizetési kötelezettségét - választása alapján - befizetéssel teljesíti, akkor a MÁK értesítését követő nyolc napon belül megküldi a MÁK-nak a visszafizetés teljesítéséről szóló pénzintézeti igazolást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1.31</w:t>
        <w:tab/>
        <w:t>Az elfogadott költségvetéséről a benyújtási határidőtől számított 30 napon belül az államháztartási információs és mérlegrendszernek megfelelően tájékoztatja a Kormányt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1.32</w:t>
        <w:tab/>
        <w:t>Megállapodást köthet az állami öröklés révén a kincstári vagyonba kerülő hagyaték átvételéről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1.33</w:t>
        <w:tab/>
        <w:t>Az ingatlanvagyon bérbe, illetve használatba adásának tekintetében az ingatlan 5 millió Ft éves díj értékhatárig, valamint maximum 2 éves határozott időre szóló szerződéskötésről a polgármester jogosult dönteni.</w:t>
      </w:r>
    </w:p>
    <w:p>
      <w:pPr>
        <w:pStyle w:val="Normal"/>
        <w:widowControl w:val="false"/>
        <w:ind w:left="1360" w:hanging="1120"/>
        <w:jc w:val="both"/>
        <w:rPr>
          <w:sz w:val="24"/>
          <w:szCs w:val="24"/>
        </w:rPr>
      </w:pPr>
      <w:r>
        <w:rPr>
          <w:sz w:val="24"/>
          <w:szCs w:val="24"/>
        </w:rPr>
        <w:t>1.34.</w:t>
        <w:tab/>
        <w:t>A jelzálogjog, illetve ranghely feletti rendelkezésről való döntésre 10 millió Ft értékhatárig a polgármester jogosult.</w:t>
      </w:r>
    </w:p>
    <w:p>
      <w:pPr>
        <w:pStyle w:val="Normal"/>
        <w:widowControl w:val="false"/>
        <w:ind w:left="1360" w:hanging="1120"/>
        <w:jc w:val="both"/>
        <w:rPr/>
      </w:pPr>
      <w:r>
        <w:rPr>
          <w:sz w:val="24"/>
          <w:szCs w:val="24"/>
        </w:rPr>
        <w:t>1.35</w:t>
        <w:tab/>
        <w:tab/>
        <w:t xml:space="preserve">Az Önkormányzat tulajdonában lévő ingatlanok szolgalmi és vezetékjoggal, valamint használati joggal való megterheléséről, valamint az ezzel összefüggő tulajdonosi hozzájárulás megadásáról az ingatlan forgalomképességére tekintet nélkül, amennyiben a szolgalmi joggal terhelt ingatlan forgalmi mértéke az 5 millió forintot nem éri el, a polgármester jogosult dönteni. </w:t>
      </w:r>
    </w:p>
    <w:p>
      <w:pPr>
        <w:pStyle w:val="Normal"/>
        <w:widowControl w:val="false"/>
        <w:ind w:left="1360" w:hanging="1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53" w:hanging="4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/ Igazságügyi ágazattal kapcsolatos feladat- és hatáskörök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  <w:tab/>
        <w:t>Ellátja az 1991. évi XXXIII. tv. 51.§. (4) bekezdésében az önkormányzat részére megállapított véleményezési, illetőleg egyetértési jogkör gyakorlását. (belterületi föld értékére adott tájékoztató)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2.2. </w:t>
        <w:tab/>
        <w:t>Gyakorolja az önkormányzat tulajdonában lévő, ingatlanok esetében mindazon jogköröket - az elidegenítés, megterhelés, gazdasági társaságba történő bevitel kivételével - amelyek a tulajdonost a hatályos jogszabályi előírások alapján megilletik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2.3.</w:t>
        <w:tab/>
        <w:t>Egyetértését adja, vagy megtagadja az állam által történő pályázati kiíráshoz, ha a kiírás olyan tevékenység gyakorlására vonatkozó jogosultság átengedésére irányul, amely az Ötv-ben előírt kötelezettségének teljesítésére közvetlenül hatással van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  <w:tab/>
        <w:t>A koncesszió köteles tevékenység gyakorlásával összefüggésben szükséges hatósági engedély megadásának feltételeit az illetékes államigazgatási szervvel a pályázat kiírása előtt egyeztetni köteles.</w:t>
      </w:r>
    </w:p>
    <w:p>
      <w:pPr>
        <w:pStyle w:val="Normal"/>
        <w:widowControl w:val="false"/>
        <w:ind w:left="1416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</w:t>
        <w:tab/>
        <w:t>A koncesszióról szóló törvényben meghatározott esetekben a pályázati kiírás előtt az illetékes gazdasági kamara véleményét is kikéri.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  <w:tab/>
        <w:t>A nyilvános pályázati kiírást országos napilapban, illetve a helyi napilapban is meghirdeti.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</w:t>
        <w:tab/>
        <w:t>Felmondhatja a koncessziós szerződést, ha a másik szerződő fél az előírt határidőben nem alakítja meg a koncessziós társaságot.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</w:t>
        <w:tab/>
        <w:t>Koncessziós társaság megszüntetése esetén igazolja az önkormányzat tulajdonában lévő vagyontárgyak rendeltetésszerű állapotban történő átadását.</w:t>
      </w:r>
    </w:p>
    <w:p>
      <w:pPr>
        <w:pStyle w:val="Normal"/>
        <w:widowControl w:val="false"/>
        <w:ind w:left="1418" w:hanging="1132"/>
        <w:jc w:val="both"/>
        <w:rPr/>
      </w:pPr>
      <w:r>
        <w:rPr>
          <w:sz w:val="24"/>
          <w:szCs w:val="24"/>
        </w:rPr>
        <w:t xml:space="preserve">2.9. </w:t>
        <w:tab/>
        <w:t xml:space="preserve">Gyakorolja az önkormányzatot megillető idegen ingatlanon fennálló jogokat és az elővásárlási joggal kapcsolatos lemondó, illetve elfogadó nyilatkozatokhoz fűződő jogosítványokat, üzletrészek, részvények, és ingatlanok tekintetében 5 millió Ft-os értékhatárig. 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2.10. </w:t>
        <w:tab/>
        <w:tab/>
        <w:t xml:space="preserve">Kötelező feladat ellátása céljából önkormányzati vagyont ingyenesen </w:t>
        <w:tab/>
        <w:t>átruházhat, amennyiben a vagyon ÁFA nélkül számított összege az 1 MFt-ot nem haladja meg.</w:t>
      </w:r>
    </w:p>
    <w:p>
      <w:pPr>
        <w:pStyle w:val="Normal"/>
        <w:widowControl w:val="false"/>
        <w:ind w:left="1416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</w:t>
        <w:tab/>
        <w:t xml:space="preserve">Költségvetési szerv javára fennálló követelés esetén, eredménytelenül lezárult végrehajtási, behajtási cselekményt követő, költségvetési szerv vezetője általi követelésről történő lemondást ellenjegyzi 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  <w:tab/>
        <w:tab/>
        <w:t xml:space="preserve">Beruházás esetén a terven felüli értékcsökkenés elszámolását engedélyezi 1-5 </w:t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M Ft között, amennyiben a beruházás befejezése véglegesen meghiúsult,</w:t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</w:t>
        <w:tab/>
        <w:t>Az önkormányzat gazdasági társaságokban lévő befektetései, egy évnél hosszabb lejáratú értékpapírjai nyilvántartási értékét - könyvvizsgálói vélemény, valamint jegyzői ellenjegyzés mellett - a mérlegkészítéskor ismert piaci megítélésnek megfelelő értékre csökkenti, ha a mérlegkészítés napját megelőzően legalább egy éven keresztül a piaci megítélése alacsonyabb, mint a nyilvántartási értéke.</w:t>
      </w:r>
    </w:p>
    <w:p>
      <w:pPr>
        <w:pStyle w:val="Normal"/>
        <w:widowControl w:val="false"/>
        <w:ind w:left="1185" w:hanging="901"/>
        <w:jc w:val="both"/>
        <w:rPr>
          <w:sz w:val="24"/>
          <w:szCs w:val="24"/>
        </w:rPr>
      </w:pPr>
      <w:r>
        <w:rPr>
          <w:sz w:val="24"/>
          <w:szCs w:val="24"/>
        </w:rPr>
        <w:t>2.14.</w:t>
        <w:tab/>
        <w:tab/>
        <w:t>Adósságkezelésre a hitelezőkkel megállapodást köt.</w:t>
      </w:r>
    </w:p>
    <w:p>
      <w:pPr>
        <w:pStyle w:val="Normal"/>
        <w:widowControl w:val="false"/>
        <w:ind w:left="453" w:hanging="169"/>
        <w:jc w:val="both"/>
        <w:rPr/>
      </w:pPr>
      <w:r>
        <w:rPr>
          <w:sz w:val="24"/>
          <w:szCs w:val="24"/>
        </w:rPr>
        <w:t xml:space="preserve">2.15. </w:t>
        <w:tab/>
        <w:t>A megállapított támogatásról az adóssal szerződést köt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left="1185" w:hanging="901"/>
        <w:jc w:val="both"/>
        <w:rPr/>
      </w:pPr>
      <w:r>
        <w:rPr>
          <w:sz w:val="24"/>
          <w:szCs w:val="24"/>
        </w:rPr>
        <w:t xml:space="preserve">2.16. </w:t>
        <w:tab/>
        <w:tab/>
        <w:t>Felügyeli a közbeszerzési eljárásokat,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2.17. </w:t>
        <w:tab/>
        <w:tab/>
        <w:t xml:space="preserve">a közbeszerzési értékhatárok  összege alatt jóváhagyja a beszerzési célokmányt, 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 </w:t>
        <w:tab/>
        <w:tab/>
        <w:t>a közbeszerzési bíráló bizottság írásos javaslata alapján meghozza a közbeszerzési eljárást, illetve egyes szakaszait lezáró döntést,  150 M/Ft értékhatárig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2.19. </w:t>
        <w:tab/>
        <w:tab/>
        <w:t>a közösségi értékhatárt elérő közbeszerzések esetén az eljárásba közbeszerzési tanácsadót von be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/ Munkaügyi ágazattal kapcsolatos feladat- és hatáskör</w:t>
      </w:r>
    </w:p>
    <w:p>
      <w:pPr>
        <w:pStyle w:val="Normal"/>
        <w:widowControl w:val="false"/>
        <w:ind w:left="660" w:hanging="165"/>
        <w:jc w:val="both"/>
        <w:rPr/>
      </w:pPr>
      <w:r>
        <w:rPr>
          <w:sz w:val="24"/>
          <w:szCs w:val="24"/>
        </w:rPr>
        <w:t xml:space="preserve">- </w:t>
        <w:tab/>
        <w:t xml:space="preserve">Az 1990. évi LXV. tv. 9.§. (4) bekezdés alapján a munkaviszony létesítése, megszüntetése, jutalmazás, valamint a fegyelmi és anyagi felelősség megállapítása </w:t>
        <w:tab/>
        <w:t xml:space="preserve">kivételével minden más munkáltatói jogkört gyakorol az önkormányzat </w:t>
        <w:tab/>
        <w:t>gazdasági társasága  vezető tisztségviselője vonatkozásában.</w:t>
      </w:r>
    </w:p>
    <w:p>
      <w:pPr>
        <w:pStyle w:val="Normal"/>
        <w:widowControl w:val="false"/>
        <w:ind w:left="660" w:hanging="6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660" w:hanging="6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/ Művelődési és közoktatási feladat- és hatáskörök</w:t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</w:rPr>
        <w:t xml:space="preserve">4.1. </w:t>
        <w:tab/>
        <w:t>Kezdeményezheti az önkormányzat által fenntartott óvodában, óvodaszék létrehozását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  <w:tab/>
        <w:t>Az önkormányzat által fenntartott óvodák tekintetében ha a jelentkező gyermekek száma meghaladja a felvehető gyermekek számát, bizottságot szervez, amely javaslatot tesz felvételre.</w:t>
      </w:r>
    </w:p>
    <w:p>
      <w:pPr>
        <w:pStyle w:val="Normal"/>
        <w:widowControl w:val="false"/>
        <w:ind w:left="1410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  <w:tab/>
        <w:tab/>
        <w:t>Meghatározza az óvoda az alapvizsgára felkészítő iskola pedagógiai szakszolgálatot ellátó intézmény működési körzetét, továbbá az óvoda</w:t>
        <w:tab/>
        <w:t>nyitvatartási rendjét, s a helyben szokásos módon gondoskodik azok közzétételéről. A közoktatási törvényben meghatározott esetekben beszerzi az érdekelt önkormányzatok, illetve a szakminisztérium véleményét.</w:t>
      </w:r>
    </w:p>
    <w:p>
      <w:pPr>
        <w:pStyle w:val="Normal"/>
        <w:widowControl w:val="false"/>
        <w:ind w:left="1410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  <w:tab/>
        <w:tab/>
        <w:t>A nemzeti, vagy etnikai kisebbséghez tartozó gyermekek óvodai nevelését iskolai oktatását ellátó nevelési- oktatási intézmény működési körzetének meghatározása előtt beszerzi a kisebbségi önkormányzatok, valamint a nemzeti és etnikai kisebbség érdekképviseleti szervének a véleményét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4.5. </w:t>
        <w:tab/>
        <w:t>Együttműködik az Országos Közoktatási Értékelési és Vizsgaközponttal.</w:t>
      </w:r>
    </w:p>
    <w:p>
      <w:pPr>
        <w:pStyle w:val="Normal"/>
        <w:widowControl w:val="false"/>
        <w:ind w:left="1416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</w:t>
        <w:tab/>
        <w:t>Dönt az óvodába történő jelentkezés módjáról, a nagyobb létszámú gyermekek egy időszakon belüli óvodai felvételének időpontjáról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</w:t>
        <w:tab/>
        <w:t xml:space="preserve">A közoktatási intézmény megszüntetésével, átszervezésével, feladatának megváltoztatásával, nevének megváltoztatásával, költségvetésének meghatározásával és módosításával, vezetőjének megbízásával, és </w:t>
      </w:r>
    </w:p>
    <w:p>
      <w:pPr>
        <w:pStyle w:val="Normal"/>
        <w:widowControl w:val="false"/>
        <w:ind w:left="1418" w:hanging="2"/>
        <w:jc w:val="both"/>
        <w:rPr/>
      </w:pPr>
      <w:r>
        <w:rPr>
          <w:sz w:val="24"/>
          <w:szCs w:val="24"/>
        </w:rPr>
        <w:t>megbízatásának visszavonásával összefüggő döntése előtt beszerzi a</w:t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intézmény alkalmazotti közösségének, az iskolaszéknek, az iskolai diák- önkormányzati szervnek, illetve, ha érdekelt, a nemzeti és etnikai kisebbség, illetve a munkáltatók érdekképviseleti szervének véleményét.</w:t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</w:rPr>
        <w:t xml:space="preserve">4.8 </w:t>
        <w:tab/>
        <w:t>A magyar nyelvi előkészítés, illetve a nemzeti vagy etnikai kisebbség nyelvén folyó nevelés és oktatás iránti igényt évente köteles felmérni a kisebbségi önkormányzatok, valamint az érdekelt nemzeti és etnikai kisebbség érdekképviseleti szervének bevonásával.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>4.9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öntése előtt az érintett, megfelelő szintű szakszervezetekkel véleményezteti a közalkalmazotti illetmény - előmeneteli rendszer pénzügyi fedezetéül szolgáló költségvetés, valamint a közalkalmazottak nagyobb csoportját érintő intézkedés - tervezetét, amiket a döntés előtt legalább 15 nappal megküld az érdekelteknek.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>4.10</w:t>
        <w:tab/>
        <w:t>Meghatározza és a helyben szokásos módon közzéteszi a beiratkozási időszakot.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>4.11</w:t>
        <w:tab/>
        <w:t>Egyetértésével a nevelési-oktatási intézmény vezetője rendkívüli szünetet rendelhet el, illetve, ha ez nem lehetséges, a fenntartót haladéktalanul értesítenie kell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4.12 </w:t>
        <w:tab/>
        <w:t xml:space="preserve">Felméri évente az érdekelt helyi kisebbségi önkormányzat bevonásával a magyar nyelvi előkészítés, illetve e nemzeti vagy etnikai kisebbség nyelvén folyó nevelés és oktatás iránti igényt. 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 xml:space="preserve">4.13. </w:t>
        <w:tab/>
        <w:t xml:space="preserve">Meghirdeti azt az időpontot, amikor a szülő köteles gyermekét az állandó lakóhelye szerint illetékes vagy a választott általános iskola első évfolyamára beíratni. 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 xml:space="preserve">4.14. </w:t>
        <w:tab/>
        <w:t>Egyetértésével szervezhet a középiskola és a szakiskola előzetes felvételi eljárást.</w:t>
      </w:r>
    </w:p>
    <w:p>
      <w:pPr>
        <w:pStyle w:val="Normal"/>
        <w:widowControl w:val="false"/>
        <w:ind w:left="453" w:hanging="4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/ Közlekedési, hírközlési és vízügyi ágazattal kapcsolatos feladat- és hatáskörök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Gondoskodik a közút tisztántartásáról, a hó eltakarításáról, továbbá az út síkossága elleni védekezésről.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Együttműködik a közút építésére a közút használatában érdekelt magán- és közjogi személyekkel.</w:t>
      </w:r>
    </w:p>
    <w:p>
      <w:pPr>
        <w:pStyle w:val="Normal"/>
        <w:widowControl w:val="false"/>
        <w:ind w:left="1418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A helyi közúthálózat tervezett fejlesztését a területi közlekedési hatósággal egyezteti</w:t>
      </w:r>
    </w:p>
    <w:p>
      <w:pPr>
        <w:pStyle w:val="Normal"/>
        <w:widowControl w:val="false"/>
        <w:ind w:left="1418" w:hanging="1132"/>
        <w:jc w:val="both"/>
        <w:rPr/>
      </w:pPr>
      <w:r>
        <w:rPr>
          <w:sz w:val="24"/>
          <w:szCs w:val="24"/>
        </w:rPr>
        <w:t>5.4.</w:t>
        <w:tab/>
        <w:t>Helyi közúthálózatok fejlesztésének tervezésénél biztosítja kapcsolódásukat az országos közúthálózathoz.</w:t>
      </w:r>
    </w:p>
    <w:p>
      <w:pPr>
        <w:pStyle w:val="Normal"/>
        <w:widowControl w:val="false"/>
        <w:ind w:left="1418" w:hanging="11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</w:t>
        <w:tab/>
        <w:t>A helyi tömegközlekedést ellátó gazdálkodó szervezetet, ha az indokolt, felhívja a tömegközlekedés fejlesztésére, ezen belül a szolgáltatások javítására.</w:t>
      </w:r>
    </w:p>
    <w:p>
      <w:pPr>
        <w:pStyle w:val="Normal"/>
        <w:widowControl w:val="false"/>
        <w:ind w:left="1410" w:hanging="1132"/>
        <w:jc w:val="both"/>
        <w:rPr/>
      </w:pPr>
      <w:r>
        <w:rPr>
          <w:sz w:val="24"/>
          <w:szCs w:val="24"/>
        </w:rPr>
        <w:t>5.6.</w:t>
        <w:tab/>
        <w:t>Hozzájárul a helyi közút nem közlekedési célú igénybevételéhez, és megállapítja az igénybevételért fizetendő díj összegét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</w:t>
        <w:tab/>
        <w:t xml:space="preserve">Elvégezheti vagy elvégeztetheti - a közút kezelője, a kötelezett költségére és veszélyére - a közlekedési hatóság rendelkezése alapján a közút területén, a közút felett és mellett elhelyezett olyan jel, jelzés, egyéb tárgy és berendezés eltávolítását, amely alkalmas arra, hogy a közlekedők figyelmét elterelje vagy a közlekedést veszélyeztesse. 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 xml:space="preserve">5.8. </w:t>
        <w:tab/>
        <w:tab/>
        <w:t xml:space="preserve">Elbontatja - mint az út kezelője - azt az utat, amelynek megszüntetését engedélyezték és más célra nem használható. 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9. </w:t>
        <w:tab/>
        <w:tab/>
        <w:t xml:space="preserve">Gondoskodik - mint a közút kezelője - arról, hogy a közút biztonságos közlekedésre alkalmas, közvetlen környezet esztétikus és kulturált legyen. 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</w:t>
        <w:tab/>
        <w:tab/>
        <w:t>Köteles megtéríteni a kezelői kötelezettségének megszegésével okozott kárt a polgári jog általános szabályai szerint. A kártérítési követelést a kár keletkezését követően haladéktalanul kell a közút kezelőjéhez bejelenteni.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</w:t>
        <w:tab/>
        <w:tab/>
        <w:t xml:space="preserve">Hozzájárulást adhat - közútkezelőként - a közút műtárgyának minősülő burkolt árokba, csatornába, vagy más vízelvezető létesítménybe a közút területén kívüli területről származó vizek bevezetéséhez. </w:t>
      </w:r>
    </w:p>
    <w:p>
      <w:pPr>
        <w:pStyle w:val="Normal"/>
        <w:widowControl w:val="false"/>
        <w:ind w:left="1418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2. </w:t>
        <w:tab/>
        <w:t xml:space="preserve">Elhelyezhet vagy fenntarthat a közút kezelője a közút melletti ingatlanon, annak rendeltetésszerű módon közúti jelzést, mozgatható hóvédművet, illetőleg - kártalanítás ellenében - azon, az alatt vagy felett műtárgyat. </w:t>
      </w:r>
    </w:p>
    <w:p>
      <w:pPr>
        <w:pStyle w:val="Normal"/>
        <w:widowControl w:val="false"/>
        <w:ind w:left="1418" w:hanging="1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  <w:tab/>
        <w:tab/>
        <w:t>Működtet útellenőri szolgálatot és az önkormányzati közút kezelőjeként.</w:t>
      </w:r>
    </w:p>
    <w:p>
      <w:pPr>
        <w:pStyle w:val="Normal"/>
        <w:widowControl w:val="false"/>
        <w:ind w:left="1410" w:hanging="0"/>
        <w:jc w:val="both"/>
        <w:rPr/>
      </w:pPr>
      <w:r>
        <w:rPr>
          <w:sz w:val="24"/>
          <w:szCs w:val="24"/>
        </w:rPr>
        <w:t xml:space="preserve">Meghatározza a közút kezelője az útellenőri szolgálat működésének </w:t>
        <w:tab/>
        <w:t xml:space="preserve">feltételeit a közlekedési, hírközlési és vízügyi miniszter által megállapított keretek között. 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4. </w:t>
        <w:tab/>
        <w:tab/>
        <w:t>Gondoskodik a kihelyező szervek értesítése mellett a kihelyezés okának megszűnésekor el nem távolított közúti jelzések eltávolításáról.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5. </w:t>
        <w:tab/>
        <w:tab/>
        <w:t>Hozzájárul mint a közút kezelője a 40 t össztömeget vagy a megengedett legnagyobb tengelyterhelést meghaladó, a túlméretes, illetve lánctalpas jármű helyi közúton való közlekedéséhez.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6. </w:t>
        <w:tab/>
        <w:tab/>
        <w:t>A beruházás szervezési módjától és a befizetés címzettjétől függően a közműfejlesztési hozzájárulás befizetéséről szóló igazolást állít ki.</w:t>
      </w:r>
    </w:p>
    <w:p>
      <w:pPr>
        <w:pStyle w:val="Normal"/>
        <w:widowControl w:val="false"/>
        <w:ind w:left="1410" w:hanging="1126"/>
        <w:jc w:val="both"/>
        <w:rPr>
          <w:sz w:val="24"/>
          <w:szCs w:val="24"/>
        </w:rPr>
      </w:pPr>
      <w:r>
        <w:rPr>
          <w:sz w:val="24"/>
          <w:szCs w:val="24"/>
        </w:rPr>
        <w:t>5.17.</w:t>
        <w:tab/>
        <w:t>Dönt a közterületek használatba adásáró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5" w:hanging="421"/>
        <w:jc w:val="both"/>
        <w:rPr/>
      </w:pPr>
      <w:r>
        <w:rPr>
          <w:b/>
          <w:sz w:val="24"/>
          <w:szCs w:val="24"/>
        </w:rPr>
        <w:t>Komárom Város Önkormányzata költségvetése keretei között és annak terhére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 xml:space="preserve">5.18 </w:t>
        <w:tab/>
        <w:t xml:space="preserve">Gondoskodik a kijelölt gyalogos-átkelőhely közúti jelzéseinek elhelyezéséről, fenntartásáról, az ahhoz vezető szilárd burkolatú járda, gyalogút és gyalogos-felállóhely, a kiemelt szegélyen vagy padkán kívül gyalogoskorlátok, egyéb gyalogos biztonsági berendezések létesítéséről, fenntartásáról. </w:t>
      </w:r>
    </w:p>
    <w:p>
      <w:pPr>
        <w:pStyle w:val="Normal"/>
        <w:widowControl w:val="false"/>
        <w:ind w:left="1407" w:hanging="1134"/>
        <w:jc w:val="both"/>
        <w:rPr/>
      </w:pPr>
      <w:r>
        <w:rPr>
          <w:sz w:val="24"/>
          <w:szCs w:val="24"/>
        </w:rPr>
        <w:t xml:space="preserve">5.19 </w:t>
        <w:tab/>
        <w:t>Gondoskodik a lakó-pihenő övezet kijelölésével összefüggő feladatok elvégzéséről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5.20</w:t>
        <w:tab/>
        <w:t>Véleményt nyilvánít a területi közlekedési hatóságnak kijelölt gyalogos-átkelőhely, valamint vasúti gyalogos-átkelőhely kijelölésének, létesítésének, áthelyezésének és megszüntetésének hatósági engedélyezése előt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5.21</w:t>
        <w:tab/>
        <w:tab/>
        <w:t>Gondoskodik közvilágítási berendezés létesítéséről és üzemeltetéséről.</w:t>
      </w:r>
    </w:p>
    <w:p>
      <w:pPr>
        <w:pStyle w:val="Normal"/>
        <w:widowControl w:val="false"/>
        <w:ind w:left="1407" w:hanging="1123"/>
        <w:jc w:val="both"/>
        <w:rPr/>
      </w:pPr>
      <w:r>
        <w:rPr>
          <w:sz w:val="24"/>
          <w:szCs w:val="24"/>
        </w:rPr>
        <w:t xml:space="preserve">5.22 </w:t>
        <w:tab/>
        <w:t>Ellátja a vízgazdálkodási feladatokkal kapcsolatos önkormányzati hatósági feladatokat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5.23</w:t>
        <w:tab/>
        <w:t>Gondoskodik a közműves vízellátás körében a települési közműves vízszolgáltatás korlátozására vonatkozó terv jóváhagyásáról és a vízfogyasztás rendjének megállapításáról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5.24</w:t>
        <w:tab/>
        <w:t xml:space="preserve">Köteles gondoskodni a tulajdonában álló vizek és közcélú vízi létesítmények fenntartásáról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5.25</w:t>
        <w:tab/>
        <w:tab/>
        <w:t>Fenntartja a partok védelmét szolgáló műveket.</w:t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</w:rPr>
        <w:t>5.26</w:t>
        <w:tab/>
        <w:t>Fenntartja a közérdek mértékéig a meder szabályozását és a partok védelmét szolgáló létesítményeket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5.27</w:t>
        <w:tab/>
        <w:t>Kérelemre elvégzi a közérdek mértékét meghaladó, a meder szabályzását és a partok védelmét szolgáló létesítmények fenntartásával kapcsolatos feladatokat, vagy hozzájárul ezek elvégezéséhez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>5.28.</w:t>
        <w:tab/>
        <w:t xml:space="preserve">Hozzájárulhat ahhoz - a meder használatával, illetve nem vízgazdálkodási célú hasznosításával összefüggésben - hogy a mederben, annak talajával egybeépített vízi állást vagy egyéb építményt (így pl. kikötői lekötőmű helyezzenek el, ha azt más jogszabály nem korlátozza, illetve nem tiltja. A hozzájárulást mederhasználati szerződés létrejöttéhez kötheti. </w:t>
      </w:r>
    </w:p>
    <w:p>
      <w:pPr>
        <w:pStyle w:val="Normal"/>
        <w:widowControl w:val="false"/>
        <w:ind w:left="1409" w:hanging="1125"/>
        <w:jc w:val="both"/>
        <w:rPr/>
      </w:pPr>
      <w:r>
        <w:rPr>
          <w:sz w:val="24"/>
          <w:szCs w:val="24"/>
        </w:rPr>
        <w:t>5.29.</w:t>
        <w:tab/>
        <w:t>Megtérítteti az elvégzett eltávolítás költségét, ha az építmény tulajdonosa a mederhasználati szerződés megszűnése esetén azt nem végzi el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>5.30.</w:t>
        <w:tab/>
        <w:t xml:space="preserve">Hozzájárul az árvízvédelmi töltésen a védősávon belül a járműközlekedéshez - kivéve a kerékpárral való közlekedést - állatok legeltetéséhez, hajtásához, anyagok ideiglenes tárolásához. A hozzájárulást a használattal arányos díj megfizetéséhez kötheti. 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395" w:hanging="1111"/>
        <w:jc w:val="both"/>
        <w:rPr/>
      </w:pPr>
      <w:r>
        <w:rPr>
          <w:sz w:val="24"/>
          <w:szCs w:val="24"/>
        </w:rPr>
        <w:t>5.31</w:t>
        <w:tab/>
        <w:t>Nyilvántartja a vízgazdálkodással összefüggésben művelés alól kivett területeket, az állam, illetőleg az önkormányzat tulajdonában álló vizeket, azok medrét képező területeket, továbbá a meder részét nem képező parti földrészleteket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>5.32</w:t>
        <w:tab/>
        <w:tab/>
        <w:t xml:space="preserve">Elkészíti a feltöltés fennmaradása esetén az ingatlan-nyilvántartási átvezetéshez szükséges dokumentációt. </w:t>
      </w:r>
    </w:p>
    <w:p>
      <w:pPr>
        <w:pStyle w:val="Normal"/>
        <w:widowControl w:val="false"/>
        <w:ind w:left="1418" w:hanging="1126"/>
        <w:jc w:val="both"/>
        <w:rPr/>
      </w:pPr>
      <w:r>
        <w:rPr>
          <w:sz w:val="24"/>
          <w:szCs w:val="24"/>
        </w:rPr>
        <w:t>5.33</w:t>
        <w:tab/>
        <w:t>Gondoskodik az ingatlan-nyilvántartási átvezetés után a meder részét már nem képező parti területeken - ha annak tulajdonosa és a vagyonkezelő személye megegyezik a meder tulajdonosával - a földrészletek (parti területek) jogszabálynak megfelelő, rendeltetésszerű hasznosításáró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5.34</w:t>
        <w:tab/>
        <w:tab/>
        <w:t>Gondoskodik a települési vízrendezési feladatok körében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természetes vízfolyások és belvízcsatornák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nyílt csapadékvíz-elvezető csatornák, árkok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zárt rendszerű csapadékvíz-csatornák,</w:t>
      </w:r>
    </w:p>
    <w:p>
      <w:pPr>
        <w:pStyle w:val="Normal"/>
        <w:widowControl w:val="false"/>
        <w:ind w:left="1575" w:hanging="165"/>
        <w:jc w:val="both"/>
        <w:rPr/>
      </w:pPr>
      <w:r>
        <w:rPr>
          <w:sz w:val="24"/>
          <w:szCs w:val="24"/>
        </w:rPr>
        <w:t>- tározók, záportározók, szivattyútelepek és egyéb műtárgyak fenntartásáról, hogy azok az önkormányzat jogszabályban meghatározott, helyi vízkár-elhárítási és vízrendezési feladatainak ellátása során a tervezett funkció ellátására alkalmasak legyenek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</w:rPr>
        <w:t>5.35</w:t>
        <w:tab/>
        <w:t>Gondoskodik a fenntartási feladatok során különösen - a vízfolyás és csatornamedrek vízszállító képességének megtartásáról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z elfajult medrek helyreállításáról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töltések, burkolatok helyreállításáról, gyepfelület pótlásáról,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>5.36</w:t>
        <w:tab/>
        <w:tab/>
        <w:t xml:space="preserve">Fizeti a díjat a szolgáltatónak, ha a törzshálózatról történő közterületi vízvétel az önkormányzat vízfogyasztásának minősül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5.37</w:t>
        <w:tab/>
        <w:tab/>
        <w:t>Elkészíti az árvíz- és belvíz-védekezési terveke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Gondoskodik a tervek elhelyezéséről.</w:t>
      </w:r>
    </w:p>
    <w:p>
      <w:pPr>
        <w:pStyle w:val="Normal"/>
        <w:widowControl w:val="false"/>
        <w:ind w:left="1418" w:hanging="0"/>
        <w:jc w:val="both"/>
        <w:rPr/>
      </w:pPr>
      <w:r>
        <w:rPr>
          <w:sz w:val="24"/>
          <w:szCs w:val="24"/>
        </w:rPr>
        <w:t>Felülvizsgálja - minden év december 10-ig - az árvíz- és belvíz-védekezési terveke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5.38</w:t>
        <w:tab/>
        <w:tab/>
        <w:t>Ellátja a vízbázisvédelmi feladatokat.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>5.39</w:t>
        <w:tab/>
        <w:tab/>
        <w:t xml:space="preserve">A beruházás szervezési módjától és a befizetés címzettjétől függően a közműfejlesztési hozzájárulás befizetéséről szóló igazolást állít ki. 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</w:rPr>
        <w:t>5.40</w:t>
        <w:tab/>
        <w:tab/>
        <w:t>Közreműködik a veszély megszüntetésében víz vagy vízi létesítmény elszennyeződése esetén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53" w:hanging="4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/ Szociális és Gyermekjóléti ágazattal kapcsolatos feladat- és hatáskörök</w:t>
      </w:r>
    </w:p>
    <w:p>
      <w:pPr>
        <w:pStyle w:val="Normal"/>
        <w:widowControl w:val="false"/>
        <w:ind w:left="453" w:hanging="4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6.1</w:t>
        <w:tab/>
        <w:t xml:space="preserve">Lakbértámogatási kedvezményt állapít meg. 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 xml:space="preserve">6.2 </w:t>
        <w:tab/>
        <w:t>Kamatmentes szociális kölcsönben részesíti az arra rászorult személyt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6.3</w:t>
        <w:tab/>
        <w:t>Megállapítja a gyermekek napközbeni ellátása keretében biztosított étkezési térítési díjkedvezmény mértékét a helyi rendeletben meghatározott esetekben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6.4</w:t>
        <w:tab/>
        <w:t>Az ellátást jogosulatlanul és rosszhiszeműen igénybevevőt kötelezi a pénzbeli ellátás visszafizetésére, a természetbeni ellátás esetén a pénzegyenérték megfizetésére, a személyes gondoskodást nyújtó ellátás esetén az intézményi térítési díj megfizetésére részletfizetést engedélyezhet.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 xml:space="preserve">6.5 </w:t>
        <w:tab/>
        <w:t>Személyes gondoskodást nyújtó intézmények igénybevételére vonatkozó együttműködési megállapodásokat megköti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>6.6</w:t>
        <w:tab/>
        <w:t>A fiatalok első lakáshoz jutását Komárom városban történő letelepedése támogatása feltételeit megállapítja. (2007. évi 19. számú (IX. 21.) önk.r.)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  <w:lang w:val="sv-SE"/>
        </w:rPr>
      </w:pPr>
      <w:r>
        <w:rPr>
          <w:sz w:val="24"/>
          <w:szCs w:val="24"/>
        </w:rPr>
        <w:t xml:space="preserve">6.7 </w:t>
        <w:tab/>
        <w:t xml:space="preserve">Rendkívüli gyermekvédelmi támogatást állapít meg. </w:t>
      </w:r>
      <w:r>
        <w:rPr>
          <w:sz w:val="24"/>
          <w:szCs w:val="24"/>
          <w:lang w:val="sv-SE"/>
        </w:rPr>
        <w:t xml:space="preserve">(2008. évi  7. számú (III. 28.) önk. rendelet 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 xml:space="preserve">6.8 </w:t>
        <w:tab/>
        <w:t>A Képviselő-testület hatáskörében tartozó ellátást kiegészítheti, valamint a rendeletében meghatározott módon és feltételek szerint a gyermek- és fiatal felnőtt rászorultságára tekintettel más pénzbeli támogatásokat is megállapíthat. .</w:t>
      </w:r>
    </w:p>
    <w:p>
      <w:pPr>
        <w:pStyle w:val="Normal1"/>
        <w:ind w:left="1350" w:hanging="1066"/>
        <w:jc w:val="both"/>
        <w:rPr/>
      </w:pPr>
      <w:r>
        <w:rPr>
          <w:sz w:val="24"/>
          <w:szCs w:val="24"/>
        </w:rPr>
        <w:t>6.9</w:t>
        <w:tab/>
        <w:t xml:space="preserve">A gyermek egyéni rászorultsága alapján további gyermekenkénti kedvezményt állapíthat meg.. (2008. évi 7. számú (III. 28.) önk. rendelet </w:t>
      </w:r>
    </w:p>
    <w:p>
      <w:pPr>
        <w:pStyle w:val="Normal1"/>
        <w:ind w:left="1350" w:hanging="1066"/>
        <w:jc w:val="both"/>
        <w:rPr>
          <w:sz w:val="24"/>
          <w:szCs w:val="24"/>
        </w:rPr>
      </w:pPr>
      <w:r>
        <w:rPr>
          <w:sz w:val="24"/>
          <w:szCs w:val="24"/>
        </w:rPr>
        <w:t>6.10</w:t>
        <w:tab/>
        <w:t xml:space="preserve">Lakásfenntartási támogatást nyújt: </w:t>
      </w:r>
    </w:p>
    <w:p>
      <w:pPr>
        <w:pStyle w:val="Normal1"/>
        <w:ind w:left="1350" w:hanging="1066"/>
        <w:jc w:val="both"/>
        <w:rPr>
          <w:sz w:val="24"/>
          <w:szCs w:val="24"/>
        </w:rPr>
      </w:pPr>
      <w:r>
        <w:rPr>
          <w:sz w:val="24"/>
          <w:szCs w:val="24"/>
        </w:rPr>
        <w:tab/>
        <w:t>a)  a törvényben meghatározott feltételek szerinti jogosultnak (normatív lakásfenntartási támogatás)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ab/>
        <w:t>b) Az önkormányzat rendeletében meghatározott feltételek szerinti jogosultnak (helyi lakásfenntartási támogatást) Gondoskodik a lakásfenntartási támogatás minden hónap 5-éig történő folyósításáról, amennyiben a helyi lakásfenntartási támogatás feltételei nem állnak fenn, megszűnteti a támogatás folyósítását. (2008. évi  7. számú (III. 28.) önk. rendelet)</w:t>
      </w:r>
    </w:p>
    <w:p>
      <w:pPr>
        <w:pStyle w:val="Normal"/>
        <w:widowControl w:val="false"/>
        <w:spacing w:lineRule="atLeast" w:line="240"/>
        <w:ind w:left="1360" w:hanging="1076"/>
        <w:jc w:val="both"/>
        <w:rPr/>
      </w:pPr>
      <w:r>
        <w:rPr>
          <w:sz w:val="24"/>
          <w:szCs w:val="24"/>
        </w:rPr>
        <w:t>6.11</w:t>
        <w:tab/>
        <w:t>Ápolási díjat állapít meg (méltányossági alapon) – a jegyes kivételével – a közeli hozzátartozónak, ha állandó és tartós gondozásra szoruló 18. életévét betöltött beteg személy ápolását, gondozását végzi. Gondoskodik a méltányossági ápolás díj minden hónap 5-éig történő folyósításáról. A méltányossági ápolási díjra való jogosultság feltételeit kétévente legalább egyszer felülvizsgálja.  Amennyiben a méltányossági ápolási díj feltételei nem állnak fenn, megszünteti az ellátás folyósítását. ((2008. évi  7. számú (III. 28.) önk. rendelet )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2 </w:t>
        <w:tab/>
        <w:t>A létfenntartást veszélyeztető rendkívüli élethelyzetbe került, valamint időszakosan vagy tartósan létfenntartási gondokkal küzdő személyek részére önkormányzati rendeletben meghatározott átmeneti segélyt nyújt. Átmeneti segély annak a személynek nyújtható, akinek családjában az 1 főre jutó havi jövedelem az öregségi nyugdíj mindenkori legkisebb összegének 180 %-át, egyedülálló esetén 225 %-át nem haladja meg.  A polgármester átmeneti segélyt állapíthat meg abban a kivételes esetben ha a kérelmező jövedelmi viszonyai meghaladják az értékhatárt és olyan rendkívüli helyzet alakult ki, amely az átmeneti segély megállapítását indokolja (elemi kár következik be, a kérelmező bűncselekmény szenvedő alanyává válik, hosszantartó kórházi ápolásban részesült, önhibáján kívül hátrányos vagyoni helyzetbe kerül) ((2008. évi  7. számú (III. 28.) önk. Rendelet)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/>
        <w:t xml:space="preserve">6.13 </w:t>
        <w:tab/>
        <w:t>Temetési segélyt állapíthat meg annak, aki a meghalt személy eltemettetéséről gondoskodott annak ellenére, hogy arra nem volt köteles, vagy tartására köteles hozzátartozó volt ugyan, de temetési költségek viselése a saját, illetve családja létfenntartását veszélyezteti. A temetési segély annak a személynek nyújtható, akinek a családjában az egy főre jutó jövedelem az öregségi nyugdíj mindenkori legkisebb összegének 250 %-át nem haladja meg. (2008. évi  7. számú (III. 28.) önk. rendelet )</w:t>
      </w:r>
    </w:p>
    <w:p>
      <w:pPr>
        <w:pStyle w:val="Normal1"/>
        <w:ind w:left="1350" w:hanging="1066"/>
        <w:jc w:val="both"/>
        <w:rPr>
          <w:sz w:val="24"/>
          <w:szCs w:val="24"/>
        </w:rPr>
      </w:pPr>
      <w:r>
        <w:rPr>
          <w:sz w:val="24"/>
          <w:szCs w:val="24"/>
        </w:rPr>
        <w:t>6.14</w:t>
        <w:tab/>
        <w:t xml:space="preserve">A halálesetről való tudomásszerzést követő 30 napon belül – gondoskodik az elhunyt személy közköltségen történő eltemettetéséről, ha </w:t>
      </w:r>
    </w:p>
    <w:p>
      <w:pPr>
        <w:pStyle w:val="Normal1"/>
        <w:ind w:left="1350" w:hanging="1066"/>
        <w:jc w:val="both"/>
        <w:rPr>
          <w:sz w:val="24"/>
          <w:szCs w:val="24"/>
        </w:rPr>
      </w:pPr>
      <w:r>
        <w:rPr>
          <w:sz w:val="24"/>
          <w:szCs w:val="24"/>
        </w:rPr>
        <w:tab/>
        <w:t>a) nincs, vagy nem lelhető fel az eltemettetésre köteles személy, vagy</w:t>
      </w:r>
    </w:p>
    <w:p>
      <w:pPr>
        <w:pStyle w:val="Normal1"/>
        <w:ind w:left="1350" w:hanging="1066"/>
        <w:jc w:val="both"/>
        <w:rPr>
          <w:sz w:val="24"/>
          <w:szCs w:val="24"/>
        </w:rPr>
      </w:pPr>
      <w:r>
        <w:rPr>
          <w:sz w:val="24"/>
          <w:szCs w:val="24"/>
        </w:rPr>
        <w:tab/>
        <w:t>b) az eltemettetésre köteles személy az eltemettetésről nem gondoskodik.</w:t>
      </w:r>
    </w:p>
    <w:p>
      <w:pPr>
        <w:pStyle w:val="Normal"/>
        <w:widowControl w:val="false"/>
        <w:spacing w:lineRule="atLeast" w:line="240"/>
        <w:ind w:left="1360" w:hanging="1076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lhunyt személy elhalálozási időpontjában fennálló lakhelye szerinti települési önkormányzat a köztemetés költségét az (1) bekezdés szerinti önkormányzatnak megtéríti(2008. évi  7. számú (III. 28.) önk. rendelet)</w:t>
      </w:r>
    </w:p>
    <w:p>
      <w:pPr>
        <w:pStyle w:val="Normal1"/>
        <w:ind w:left="1350" w:hanging="10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453" w:hanging="453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7./ Környezetvédelmi és területfejlesztési ágazat feladat- és hatáskörök</w:t>
      </w:r>
    </w:p>
    <w:p>
      <w:pPr>
        <w:pStyle w:val="Normal"/>
        <w:widowControl w:val="false"/>
        <w:ind w:left="1410" w:hanging="1126"/>
        <w:jc w:val="both"/>
        <w:rPr/>
      </w:pPr>
      <w:r>
        <w:rPr>
          <w:sz w:val="24"/>
          <w:szCs w:val="24"/>
          <w:lang w:val="hu-HU"/>
        </w:rPr>
        <w:t xml:space="preserve">7.1 </w:t>
        <w:tab/>
        <w:t>Biztosítja a közterületek tisztaságát Koműárom város rágcsálómentességét, a szúnyoggyérítést, valamint a lomtalanítási akciókkal kapcsolatos feladatok ellátását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7.2 </w:t>
        <w:tab/>
        <w:t>A helyi vízrendezés és vízkárelhárítás, valamint az árvíz- és belvízvédekezés és a helyi vízkárelhárítás önkormányzati – hatósági feladatait ellátja.</w:t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1418" w:hanging="1134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1395" w:hanging="1111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7.3 </w:t>
        <w:tab/>
        <w:t>Beszerzi a védett természeti terület elidegenítéséhez kezelői, vagy használati jogának átadásához a miniszter engedélyét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sz w:val="24"/>
          <w:szCs w:val="24"/>
          <w:lang w:val="hu-HU"/>
        </w:rPr>
        <w:t xml:space="preserve">7.4 </w:t>
        <w:tab/>
        <w:t xml:space="preserve">Gondoskodik a helyi jelentőségű természeti érték megóvásáról, őrzéséről, fenntartásáról, bemutatásáról, valamint helyreállításáról. </w:t>
      </w:r>
    </w:p>
    <w:p>
      <w:pPr>
        <w:pStyle w:val="Normal"/>
        <w:widowControl w:val="false"/>
        <w:ind w:left="1416" w:hanging="1132"/>
        <w:jc w:val="both"/>
        <w:rPr/>
      </w:pPr>
      <w:r>
        <w:rPr>
          <w:sz w:val="24"/>
          <w:szCs w:val="24"/>
          <w:lang w:val="hu-HU"/>
        </w:rPr>
        <w:t xml:space="preserve">7.5 </w:t>
        <w:tab/>
        <w:t>Köteles előmozdítani az oktatás és ismeretterjesztés eszközeivel az állatokkal szembeni megfelelő magatartásra, gondoskodásra nevelést</w:t>
      </w:r>
    </w:p>
    <w:p>
      <w:pPr>
        <w:pStyle w:val="Normal"/>
        <w:widowControl w:val="false"/>
        <w:ind w:left="1416" w:hanging="1132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7.6</w:t>
        <w:tab/>
        <w:t xml:space="preserve">Pert indíthat a bíróság előtt az állatvédelmi jogszabályok megsértése miatt. </w:t>
      </w:r>
    </w:p>
    <w:p>
      <w:pPr>
        <w:pStyle w:val="Normal"/>
        <w:widowControl w:val="false"/>
        <w:jc w:val="both"/>
        <w:rPr>
          <w:strike/>
          <w:sz w:val="24"/>
          <w:szCs w:val="24"/>
          <w:lang w:val="hu-HU"/>
        </w:rPr>
      </w:pPr>
      <w:r>
        <w:rPr>
          <w:strike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önt a Költségvetési rendeletben meghatározott mértékű, polgármesteri keret pénzeszközei felhasználásáró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 a a gyógyszertámogatási kérelmekről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egészségügyi szociális és gyermekjóléti intézmények szervezeti és működési szabályzata jóváhagyásáró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z egészségügyi és szociális intézmények szakmai programja és házirendje jóváhagyásáró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váhagyja az egészségügyi intézmények térítési díj szabályzatá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gészségügyi – szociális célú pályázatokat írhat ki Komárom város közigazgatási területén egészségügyi-szociális célú fejlesztések- beruházások támogtására – saját pénzeszközei terhére.</w:t>
      </w:r>
    </w:p>
    <w:p>
      <w:pPr>
        <w:pStyle w:val="Bekezds"/>
        <w:ind w:hanging="0"/>
        <w:rPr/>
      </w:pPr>
      <w:r>
        <w:rPr>
          <w:szCs w:val="24"/>
        </w:rPr>
        <w:t>A céljellegű pénzeszközök felhasználása során a közpénzekből nyújtott támogatások átláthatóságáról szóló 2007. évi CLXXXI. Tv. 3. §. (1) bekezdése és az 5. §. (2), (3) bekezdése rendelkezéseit, valamint Komárom város Képviselő-testülete, céljellegű önkormányzati támogatásokról szóló önkormányzati rendelete előírásait be kell tartani. (A támogatások közérdekű adatok, megismerhetők és nyilvánosak, a támogatások összegeit, az elfogadott pénzügyi elszámolásokat közzé kell tenni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MŰVELŐDÉSI ÉS SPOR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önt a közművelődési és sport intézmények szervezeti és működési szabályzata jóváhagyásáró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etértési jogot gyakorol Komárom város közigazgatási területén elhelyezkedő művészeti alkotás ügyébe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etértési jogot gyakorol Komárom városban az év sportolója díj adományozásáró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önt a közművelődési és sportintézmények éves munkatervei jóváhagyásáról, valamint munkájukról szóló beszámolók elfogadásáról, amennyiben a Képviselő-testület munkatervében azok nem szerepel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Közművelődési és sport célú pályázatokat írhat ki Komárom város közigazgatási területén közművelődés és sport célú fejlesztések- beruházások támogatására – saját pénzeszközei terhére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GENFORGALMI ÉS NEMZETKÖZI KAPCSOL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genforgalmi célú pályázatokat írhat ki Komárom város közigazgatási területén idegenforgalmi célú fejlesztések, beruházások támogatására – saját pénzeszközei terhér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 hazai és nemzetközi kiállításokon Komárom város Önkormányzata részvételéről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árom város hírnevét öregbítő ismertségét növelő idegenforgalmi és turisztikai célú, tartalmú kiadványokat jelentethet meg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z “Utazás” kiállításokon történő évenkénti önkormányzati részvétel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tértési jogot gyakorol az önkormányzati szervezésű idegenforgalmi, turisztikai tartalommal bíró komáromi rendezvények végleges programterve meghatározása során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- GYERMEK- ÉS IFJÚSÁGVÉDEL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z oktatási-nevelési intézmények nevelőtestületei által készített tanügyi- igazgatási dokumentumok (pedagógiai program, intézményi minőségbizitosítási program) fenntartói jóváhagy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váhagyja az oktatási-nevelési,gyermek- és ifjúságvédelmi intézmények munkájáról szóló beszámolókat és tájékoztatókat, - amennyiben a Képviselő-testület  nem rendelkezik azok saját munkaterében történő szerepeltetésérő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tatási- gyermek- és ifjúságvédelmi  célú pályázatokat írhat ki Komárom város közigazgatási területén oktatási- gyemek és ifjúságvédelmi célú fejlesztések- beruházások támogatására – saját pénmeszközei terh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trike/>
          <w:sz w:val="24"/>
          <w:szCs w:val="24"/>
          <w:lang w:val="hu-HU"/>
        </w:rPr>
      </w:pPr>
      <w:r>
        <w:rPr>
          <w:b/>
          <w:strike/>
          <w:sz w:val="24"/>
          <w:szCs w:val="24"/>
          <w:lang w:val="hu-HU"/>
        </w:rPr>
      </w:r>
    </w:p>
    <w:p>
      <w:pPr>
        <w:pStyle w:val="Normal"/>
        <w:widowControl w:val="false"/>
        <w:ind w:left="453" w:hanging="453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Egyéb polgármesteri feladat- és hatáskörök</w:t>
      </w:r>
    </w:p>
    <w:p>
      <w:pPr>
        <w:pStyle w:val="Normal"/>
        <w:widowControl w:val="false"/>
        <w:ind w:left="453" w:hanging="453"/>
        <w:jc w:val="center"/>
        <w:rPr>
          <w:b/>
          <w:b/>
          <w:strike/>
          <w:sz w:val="24"/>
          <w:szCs w:val="24"/>
          <w:lang w:val="hu-HU"/>
        </w:rPr>
      </w:pPr>
      <w:r>
        <w:rPr>
          <w:b/>
          <w:strike/>
          <w:sz w:val="24"/>
          <w:szCs w:val="24"/>
          <w:lang w:val="hu-HU"/>
        </w:rPr>
      </w:r>
    </w:p>
    <w:p>
      <w:pPr>
        <w:pStyle w:val="Normal"/>
        <w:widowControl w:val="false"/>
        <w:ind w:left="453" w:hanging="453"/>
        <w:jc w:val="both"/>
        <w:rPr/>
      </w:pPr>
      <w:r>
        <w:rPr>
          <w:b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 xml:space="preserve">8. </w:t>
      </w:r>
      <w:r>
        <w:rPr>
          <w:sz w:val="24"/>
          <w:szCs w:val="24"/>
          <w:lang w:val="hu-HU"/>
        </w:rPr>
        <w:t>Ellátja a hivatásos önkormányzati tűzoltóság általános irányítását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374" w:hanging="374"/>
        <w:jc w:val="both"/>
        <w:rPr/>
      </w:pPr>
      <w:r>
        <w:rPr>
          <w:b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 xml:space="preserve">9. </w:t>
      </w:r>
      <w:r>
        <w:rPr>
          <w:sz w:val="24"/>
          <w:szCs w:val="24"/>
          <w:lang w:val="hu-HU"/>
        </w:rPr>
        <w:t xml:space="preserve"> Véleményt nyilváníthat, és kezdeményezést tehet a feladat- és hatáskörébe nem tartozó, de a helyi közösséget érintő ügyekben.</w:t>
      </w:r>
    </w:p>
    <w:p>
      <w:pPr>
        <w:pStyle w:val="Normal"/>
        <w:widowControl w:val="false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453" w:hanging="453"/>
        <w:jc w:val="both"/>
        <w:rPr/>
      </w:pPr>
      <w:r>
        <w:rPr>
          <w:b/>
          <w:sz w:val="24"/>
          <w:szCs w:val="24"/>
          <w:lang w:val="hu-HU"/>
        </w:rPr>
        <w:t>10.</w:t>
      </w:r>
      <w:r>
        <w:rPr>
          <w:sz w:val="24"/>
          <w:szCs w:val="24"/>
          <w:lang w:val="hu-HU"/>
        </w:rPr>
        <w:t xml:space="preserve"> Ágazati feladatai körében adatokat köteles szolgáltatni a miniszter számára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453" w:hanging="453"/>
        <w:jc w:val="both"/>
        <w:rPr/>
      </w:pPr>
      <w:r>
        <w:rPr>
          <w:b/>
          <w:sz w:val="24"/>
          <w:szCs w:val="24"/>
          <w:lang w:val="hu-HU"/>
        </w:rPr>
        <w:t>11.</w:t>
      </w:r>
      <w:r>
        <w:rPr>
          <w:sz w:val="24"/>
          <w:szCs w:val="24"/>
          <w:lang w:val="hu-HU"/>
        </w:rPr>
        <w:t xml:space="preserve"> A piaci zavarok megelőzése céljából figyelemmel kíséri a piaci viszonyokat, intézkedést</w:t>
      </w:r>
    </w:p>
    <w:p>
      <w:pPr>
        <w:pStyle w:val="Normal"/>
        <w:widowControl w:val="false"/>
        <w:ind w:left="453" w:hanging="453"/>
        <w:jc w:val="both"/>
        <w:rPr/>
      </w:pPr>
      <w:r>
        <w:rPr>
          <w:b/>
          <w:sz w:val="24"/>
          <w:szCs w:val="24"/>
          <w:lang w:val="hu-HU"/>
        </w:rPr>
        <w:t xml:space="preserve">       </w:t>
      </w:r>
      <w:r>
        <w:rPr>
          <w:sz w:val="24"/>
          <w:szCs w:val="24"/>
          <w:lang w:val="hu-HU"/>
        </w:rPr>
        <w:t>kezdeményez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374" w:hanging="374"/>
        <w:jc w:val="both"/>
        <w:rPr>
          <w:sz w:val="24"/>
          <w:szCs w:val="24"/>
        </w:rPr>
      </w:pPr>
      <w:r>
        <w:rPr>
          <w:b/>
          <w:sz w:val="24"/>
          <w:szCs w:val="24"/>
          <w:lang w:val="hu-HU"/>
        </w:rPr>
        <w:t>12.</w:t>
      </w:r>
      <w:r>
        <w:rPr>
          <w:sz w:val="24"/>
          <w:szCs w:val="24"/>
          <w:lang w:val="hu-HU"/>
        </w:rPr>
        <w:t xml:space="preserve"> Együttműködik a Nemzeti Fogyasztóvédelmi Hatósággal és felügyelőségeivel. </w:t>
      </w:r>
      <w:r>
        <w:rPr>
          <w:sz w:val="24"/>
          <w:szCs w:val="24"/>
        </w:rPr>
        <w:t>Szükség esetén tőlük vizsgálat folytatását kéri. Komárom közigazgatási területén a Testület döntése szerint és a jegyző útján  biztosítja a fogyasztóvédelmet nem kötelező feladatként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74" w:hanging="374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Gondoskodik a külön jogszabály rendelkezéseinek megfelelően közvilágítási berendezés létesítéséről és üzemeltetéséről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53" w:hanging="453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Megalakítja a helyi érdekegyeztető fórumot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74" w:hanging="374"/>
        <w:jc w:val="both"/>
        <w:rPr>
          <w:sz w:val="24"/>
          <w:szCs w:val="24"/>
        </w:rPr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Művészeti alkotásokkal kapcsolatos döntéshez a műalkotás művészi értékére vonatkozóan szakvéleményt szerez be.</w:t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53" w:hanging="45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Dönt “Komárom” névhasználat engedélyezés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4" w:hanging="374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Köteles gondopskodni arról, hogy a közpénzekből nyújtott támogatások átláthatóságáról szóló törvény rendelkezései az önkormányzati pályázati eljárások és a döntéshozatalok  során érvényesüljenek. </w:t>
      </w:r>
    </w:p>
    <w:p>
      <w:pPr>
        <w:pStyle w:val="Normal"/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4" w:hanging="374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Amennyiben az önkormányzati céljellegű támogatások odaítéléséről döntő előkészítő eljárásokban a 2007. évi CLXXXI. törvény rendelkezései megsértését észleli, köteles azt a körülményt a döntést hozó szervnek, vagy személynek írásban jelezni. </w:t>
      </w:r>
    </w:p>
    <w:p>
      <w:pPr>
        <w:pStyle w:val="Normal"/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4" w:hanging="3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4" w:hanging="374"/>
        <w:jc w:val="both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Nyilatkozik EU Önerő Alap pályázat benyújtása esetén a Képviselő-testület döntésébe foglalt felhatalmazás alapján a jóváhagyott forrás összegéről. A nyilatkozatnak tartalmaznia kell a testületi döntés számát, a tervezett fejlesztés megnevezését, összköltségét, pénzügyi ütemezését, a források biztosításának vállalt módját. </w:t>
      </w:r>
    </w:p>
    <w:p>
      <w:pPr>
        <w:pStyle w:val="Normal"/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4" w:hanging="374"/>
        <w:jc w:val="both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Ellátja az ágazati jogszabályokban reá ruházott egyéb feladat- és hatásköröket, valamint más önkormányzati rendeletben számára átruházott képviselő-testületi hatáskörök gyakorlását. </w:t>
      </w:r>
    </w:p>
    <w:p>
      <w:pPr>
        <w:pStyle w:val="Normal"/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IZOTTSÁGOKRA  ÁTRUHÁZOTT HATÁSKÖRÖ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, PÉNZÜGYI ÉS VÁROSFEJLESZTÉSI BIZOTTSÁG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költségvetési rendeletben meghatározott mértékű a Bizottság rendelkezésére bocsátott költségvetési keret pénzeszközei felhasználásáró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 M Ft értékhatárig környezetszépítési pályázatot ír ki a város polgárai, intézményei, egyesületei, civil szervezetei, gazdálkodó szervezetei számára környezetükben megvalósítani kívánt környezetszépítő munkák elhelyezésér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tértési jogot gyakorol önkormányzati kezelésű közút forgalmi rendje kialakításával, megváltoztatásával kapcsolatb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lenőrzi a közüzemi és kommunális szolgáltatást végző önkormányzati gazdasági társaságok tevékenységét, a közüzemi és kommunális szolgáltatások ellátása színvonalá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tértési jogot gyakorol a helyi tervtanács elnöke kinevezése kapcsá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zdeményezi Komárom város közigazgatási területén lévő, műemléki oltalmat igénylő értékek védetté nyilvánításá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bankgarancia vállalásáról 20 millió Ft értékhatári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z önkormányzati tulajdonú gazdasági társaságok felügyelő bizottságai beszámolói elfogad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20 M Ft alatti önkormányzati kezesség vállal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tértési jogot gyakorol önkormányzati biztos személyével kapcsolatba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 a sürgősséggel tárgyalandó önkormányzati pályázatok saját ereje biztosításáról 10 M Ft értékhatárig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közterület használatbavételi díj csökkentése, vagy elengedése tárgyába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z ingatlanvagyon bérbe, illetve használatba adásának tekintetében az ingatlan 5-10 millió Ft éves díj értékhatárái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jelzálogjog, illetve ranghely feletti rendelkezésről 10 millió Ft értékhatár felet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 az Önkormmányzat tulajdonában lévő ingatlanok szolgalmi és vezetékjoggal, valamint használati joggal való megterheléséről, és az ezzel összefüggő tulajdonosi hozzájárulás megadásáról az ingatlan forgalomképességére tekintet nélkül, amennyiben a szolgalmi joggal terhelt ingatlan forgalmi értéke  5-10 millió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Bizottság részére biztosított pénzeszközök felhasználása során a közpénzekből nyújtott támogatások átláthatóságáról szóló 2007. évi CLXXXI. Tv. 3. §. (1) bekezdése  és az 5. §. (2), (3) bekezdése rendelkezéseit, valamint Komárom város Képviselő-testülete, - céljellegű önkormányzati támogatásokról szóló önkormányzati rendelete előírásait be kell tartani. (A támogatások közérdekű adatok, megismerhetők és nyilvánosak, a támogatások összegeit, az elfogadott pénzügyi elszámolásokat közzé kell tenni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mzetközi kapcsolatok, nemzeti-város ünnepségek, rendezvények tanácsno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gény szerint segíti az Önkormányzat nemzetközi kapcsolatai kialakítását, javaslatot tesz a kötött megállapodások tartalmára, ápolásuk módjára, folyamatosan figyelemmel kíséri hatályosulásuka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Évente áttekinti, értékeli az Önkormányzat testvérvárosi kapcsolatai gyakorlati érvényesülését, javaslatot tesz módosításukra, bővítésükre, esetleges felmondásukra vagy új testvérvárosi kapcsolatok kialakításár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őkészíti a nemzetközi jellegű együttműködési megállapodásokat, gondoskodik Testület elé terjesztésükrő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ülönös gonddal ápolja önkormányzatunk határmenti kapcsolatait, javaslatot tesz a Képviselő-testület számára Észak-Komárom Önkormányzatával fennálló együttműködésünk, közös gondolkodásunk, hivatali-önkormányzati együttdolgozásunk erősítésére ezen lehetőségek kiszélesítésér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emzetközi kapcsolatok ápolásával, nemzeti, városi ünnepségek, rendezvények előkészítésével, megszervezésével, lebonyolításával kapcsolatos testületi előterjesztések csak előzetes véleményezésével, állásfoglalásával kerülhetnek a Képviselő-testület elé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őkészíti, gondozza, koordinálja, irányítja az önkormányzat által kezdeményezett vagy szervezett nemzeti, városi ünnepi, szakmai, ágazati vagy hagyományőrző rendezvények megszervezését, méltó megrendezésé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Sport tanácsn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vaslatot tesz Komárom város Sport-koncepciója elkészítésére, módosítására, bővítésér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gyelemmel kíséri a városi sport koncepció hatályosulását, közreműködik az abban meghatározott feladatok végrehajtásában, a végrehajtás szervezésében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ordinálja, előkészíti a Képviselő-testület elé tervezett sport-tárgyú, vagy azzal összefüggő előterjesztéseket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vaslatot tesz a társadalmi, civil szervezetek, sportegyesületek szabadidős, testnevelési vagy sport témában benyújtott céljellegű támogatási igényei elbírálásához, kielégítéséhez, anyagi támogatások biztosításához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lenőrzi az Önkormányzat által nyújtott sport-célú támogatások felhasználását, elszámolását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gyelemmel kíséri a városi sportegyesületek tevékenységét a városi szabadidős-, tömeg-, diáksport és testnevelés helyzetét, működését, a testület részére tett javaslatokkal, kezdeményezésekkel elősegíti Komárom város sportéletének fejlődését, feltételrendszere javítását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gíti a lakóterületi- és közösségi sportesemények szervezését, rendezését, kezdeményezi ezek köre bővítését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den megtesz annak érdekében, hogy városunk minőségi sportélete fejlődjön, ennek kapcsán Komárom város jó hírneve országos és nemzetközi szinten a sport kapcsán is erősödjön, minél messzebbre jusson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KOMÁROM – BÁBOLNA TÖBBCÉLÚ KISTÉRSÉGI TÁRSULÁS FELADAT- ÉS HATÁSKÖREI</w:t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hu-HU"/>
        </w:rPr>
        <w:t>1. Területfejlesztéssel összefüggő feladatok: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1.1 </w:t>
      </w:r>
      <w:r>
        <w:rPr>
          <w:b/>
          <w:bCs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A kistérség társadalmi, gazdasági, környezeti helyzetének és adottságainak vizsgálata és értékelése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2 A kistérség területfejlesztési koncepciójának és annak figyelembevételével készített területfejlesztési programjának kidolgozása, elfogadása és megvalósításának ellenőrzése.</w:t>
      </w:r>
    </w:p>
    <w:p>
      <w:pPr>
        <w:pStyle w:val="Normal"/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3 A területfejlesztési programok megvalósítása érdekében pénzügyi terv készítése, a fejlesztési források hatékony, a települések szoros együttműködését erősítő felhasználásának elősegítése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4 A kistérségben működő társulások és más - a területfejlesztésben érdekelt – szervezetek együttműködésének koordinálása, az állami és civil szervezetekkel való együttműködés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5 A kistérségben a gazdasági és társadalmi szervezeteknek a fejlesztési programokkal, projektekkel kapcsolatos elképzeléseinek összegyűjtése, további előkészítésre alkalmassá tétele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6 A megyei területfejlesztési tanács munkaszervezetével, a regionális fejlesztési ügynökséggel, a kistérségi koordinátorokkal a kistérségben működő közigazgatási szervezetekkel, intézményekkel való folyamatos kapcsolattartás a fejlesztési szükségletek és a bevonandó helyi források feltár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7 Előzetes véleménynyilvánítás a meghirdetett központi és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regionális pályázatok vonatkozásában, amennyiben ez a jogkör a pályázati felhívásban szerepel.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1.8 Megállapodás kötése az érintettekkel a saját kistérségi fejlesztési programjaik finanszírozására és megvaló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 Közreműködés a kistérségben kialakult társadalmi, gazdasági és foglalkoztatási válsághelyzetek kezelésében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522"/>
        <w:jc w:val="both"/>
        <w:rPr/>
      </w:pPr>
      <w:r>
        <w:rPr>
          <w:bCs/>
          <w:iCs/>
          <w:sz w:val="24"/>
          <w:szCs w:val="24"/>
        </w:rPr>
        <w:t xml:space="preserve">1.10  A megyei, illetve regionális fejlesztési koncepciókról, különösen azoknak a kistérség területét érintő intézkedéseit illetően vélemény nyilvánítás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522"/>
        <w:jc w:val="both"/>
        <w:rPr/>
      </w:pPr>
      <w:r>
        <w:rPr>
          <w:bCs/>
          <w:iCs/>
          <w:sz w:val="24"/>
          <w:szCs w:val="24"/>
        </w:rPr>
        <w:t>1.11 A kistérség területfejlesztési ügyekben történő képviselete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9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12 A kistérség fejlesztéshez kapcsolódó források igényléséhez pályázatok benyújtása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Közoktatással összefüggő feladatok kistérségi szintű ellátása: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b/>
          <w:sz w:val="24"/>
          <w:szCs w:val="24"/>
        </w:rPr>
        <w:t xml:space="preserve">2.1 </w:t>
      </w:r>
      <w:r>
        <w:rPr>
          <w:sz w:val="24"/>
          <w:szCs w:val="24"/>
        </w:rPr>
        <w:t xml:space="preserve"> Pedagógiai szakszolgálatok kistérségi szintű működtetése az alábbiak szerint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séges pedagógiai szakszolgál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2.1.1. Logopédiai ellátás </w:t>
      </w:r>
    </w:p>
    <w:p>
      <w:pPr>
        <w:pStyle w:val="Normal"/>
        <w:widowControl w:val="false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- beszédindítás segítése, beszédhibák javítása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tLeast" w:line="24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- nyelvi-kommunikációs zavarok javítása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tLeast" w:line="24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- dyslexia megelőzése, illetve gyógyítása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tLeast" w:line="24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- a Beszédvizsgáló Országos Szakértői és Rehabilitációs Bizottság és Gyógypedagógiai Szolgáltató Központ által kiadott szakértői véleményekben foglalt logopédiai feladatok ellátása</w:t>
      </w:r>
    </w:p>
    <w:p>
      <w:pPr>
        <w:pStyle w:val="Normal"/>
        <w:tabs>
          <w:tab w:val="clear" w:pos="708"/>
          <w:tab w:val="left" w:pos="1985" w:leader="none"/>
        </w:tabs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2. Gyógy-testnevelés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tLeast" w:line="24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- a mozgásszevi deformitásokkal és belgyógyászati panaszokkal küszködő, gyógytestnevelésre utalt tanuló ellátása a közoktatásról szóló, többször módosított 1993. évi LXXIX törvény 52. § (8) bekezdésében foglaltak alapján</w:t>
      </w:r>
    </w:p>
    <w:p>
      <w:pPr>
        <w:pStyle w:val="Normal"/>
        <w:tabs>
          <w:tab w:val="clear" w:pos="708"/>
          <w:tab w:val="left" w:pos="567" w:leader="none"/>
        </w:tabs>
        <w:ind w:left="1309" w:hanging="0"/>
        <w:jc w:val="both"/>
        <w:rPr/>
      </w:pPr>
      <w:r>
        <w:rPr>
          <w:sz w:val="24"/>
          <w:szCs w:val="24"/>
        </w:rPr>
        <w:t>Komárom – Bábolna  Többcélú Kistérségi Társuláshoz tartozó települések közigazgatási területén.</w:t>
      </w:r>
    </w:p>
    <w:p>
      <w:pPr>
        <w:pStyle w:val="Normal"/>
        <w:spacing w:lineRule="atLeast" w:line="240"/>
        <w:ind w:hanging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b/>
          <w:sz w:val="24"/>
          <w:szCs w:val="24"/>
        </w:rPr>
        <w:t xml:space="preserve">2.2 </w:t>
      </w:r>
      <w:r>
        <w:rPr>
          <w:sz w:val="24"/>
          <w:szCs w:val="24"/>
        </w:rPr>
        <w:t xml:space="preserve"> A közoktatásról szóló 1993. évi LXXIX. Törvény 20. § (1) bekezdés a) és b) pontjában foglaltak teljesítése az önkormányzatok által önállóan fenntartott intézmény, illetve intézményfenntartó társulási formában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Központi orvosi ügyeleti feladatok ellátása a tagönkormányzatok közigazgatási területére kiterjedő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 xml:space="preserve">Családsegítés, gyermekjóléti szolgálat kistérségi szintű működtetése 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</w:rPr>
        <w:t>5.  A gyepmesteri feladatok kistérségi szintű ellátása, mely tartalmazza a kistermetű állattetemek elszállítását és a kóbor állatok begyűjtését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4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</w:t>
        <w:tab/>
        <w:t>Térségi bűnmegelőzési program készítése, bűnmegelőzési feladatok koordinálása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  <w:tab/>
        <w:t>Közbeszerzési tanácsadás, közbeszerzés bonyolítása a kistérségi beruházások tekinetében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  <w:tab/>
        <w:t>Kistérségi hulladékgazdálkodási terv készítése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360" w:hanging="360"/>
        <w:rPr/>
      </w:pPr>
      <w:r>
        <w:rPr>
          <w:b/>
          <w:sz w:val="24"/>
          <w:szCs w:val="24"/>
        </w:rPr>
        <w:t>9.   Belsőellenőrzési feladatellátás a tagönkormányzatok valamennyi intézményére   kiterjedően.</w:t>
      </w:r>
    </w:p>
    <w:p>
      <w:pPr>
        <w:pStyle w:val="Normal"/>
        <w:spacing w:lineRule="atLeast" w:line="240"/>
        <w:ind w:left="374" w:hanging="3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hanging="187"/>
        <w:jc w:val="both"/>
        <w:rPr/>
      </w:pPr>
      <w:r>
        <w:rPr>
          <w:b/>
          <w:sz w:val="24"/>
          <w:szCs w:val="24"/>
        </w:rPr>
        <w:t>10.   Kistérségi környezetvédelmi program elkészítése és végrehajtása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hanging="187"/>
        <w:jc w:val="both"/>
        <w:rPr/>
      </w:pPr>
      <w:r>
        <w:rPr>
          <w:b/>
          <w:sz w:val="24"/>
          <w:szCs w:val="24"/>
        </w:rPr>
        <w:t>11.   Jelzőrendszeres házi segítségnyújtás.</w:t>
      </w:r>
    </w:p>
    <w:p>
      <w:pPr>
        <w:pStyle w:val="Normal"/>
        <w:spacing w:lineRule="atLeast" w:line="240"/>
        <w:ind w:hanging="18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hanging="187"/>
        <w:rPr/>
      </w:pPr>
      <w:r>
        <w:rPr>
          <w:b/>
          <w:sz w:val="24"/>
          <w:szCs w:val="24"/>
        </w:rPr>
        <w:t>12.  Támogató szolgálat a Máltai Szeretetszolgálattal kötött megállapodás alapján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overflowPunct w:val="false"/>
      <w:autoSpaceDE w:val="false"/>
    </w:pPr>
    <w:rPr>
      <w:kern w:val="2"/>
      <w:lang w:val="hu-HU"/>
    </w:rPr>
  </w:style>
  <w:style w:type="paragraph" w:styleId="Bekezds">
    <w:name w:val="Bekezdés"/>
    <w:basedOn w:val="Normal"/>
    <w:qFormat/>
    <w:pPr>
      <w:keepLines/>
      <w:suppressAutoHyphens w:val="false"/>
      <w:overflowPunct w:val="false"/>
      <w:autoSpaceDE w:val="false"/>
      <w:spacing w:before="120" w:after="0"/>
      <w:ind w:firstLine="204"/>
      <w:jc w:val="both"/>
      <w:textAlignment w:val="baseline"/>
    </w:pPr>
    <w:rPr>
      <w:sz w:val="24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9:00Z</dcterms:created>
  <dc:creator>borsosne</dc:creator>
  <dc:description/>
  <cp:keywords/>
  <dc:language>en-US</dc:language>
  <cp:lastModifiedBy>borsosne</cp:lastModifiedBy>
  <cp:lastPrinted>2010-11-22T10:50:00Z</cp:lastPrinted>
  <dcterms:modified xsi:type="dcterms:W3CDTF">2010-11-22T09:54:00Z</dcterms:modified>
  <cp:revision>24</cp:revision>
  <dc:subject/>
  <dc:title>- 71 -</dc:title>
</cp:coreProperties>
</file>