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12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/2010. (I.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838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838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 </w:t>
        <w:tab/>
        <w:tab/>
        <w:tab/>
        <w:t>71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23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38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január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10-01-28T07:13:00Z</dcterms:modified>
  <cp:revision>14</cp:revision>
  <dc:subject/>
  <dc:title>14</dc:title>
</cp:coreProperties>
</file>