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>
          <w:i/>
        </w:rPr>
        <w:t>9.a. sz. 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Ukrán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2/2009. (III. 11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évi költségvetésének teljesí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Ukrán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8. évi költségvetésének teljesí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Ukrán Kisebbségi Önkormányzat költségvetési határozata a helyi ukrán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Ukrán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Ukrán Kisebbségi Önkormányzat Képviselő-testülete a Komáromi Ukrán Kisebbségi Önkormányzat 2008. évi költségvetésének  teljesí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984 E Ft-b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999 E Ft-ban állapítja meg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Ukrán Kisebbségi Önkormányzat 2008. évi költségvetésének  teljesítésének bevételeit  forrásonként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555 E Ft.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pénzeszköz átvétel</w:t>
        <w:tab/>
        <w:tab/>
        <w:tab/>
        <w:t>440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előző évi pénzmaradvány</w:t>
        <w:tab/>
        <w:tab/>
        <w:t xml:space="preserve">    4 E Ft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Ukrán Kisebbségi Önkormányzat a 2008. évi költségvetésének  teljesítését 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794 E Ft</w:t>
      </w:r>
    </w:p>
    <w:p>
      <w:pPr>
        <w:pStyle w:val="Normal"/>
        <w:jc w:val="both"/>
        <w:rPr/>
      </w:pPr>
      <w:r>
        <w:rPr/>
        <w:tab/>
        <w:t xml:space="preserve">         - felhalmozási célú kiadások</w:t>
        <w:tab/>
        <w:tab/>
        <w:t>190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8. évi költségvetés teljesítésének működési és felhalmozási célú bevételeinek és kiadásának mérlegét tájékoztató jelleggel az  12.a.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Képviselő-testülete hatáskörébe tartozik a költségvetési határozat 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9. március 1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ravcsenko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5:01:00Z</dcterms:created>
  <dc:creator>TOKODI TIBOR  (informatikus)</dc:creator>
  <dc:description/>
  <dc:language>en-US</dc:language>
  <cp:lastModifiedBy>hokne</cp:lastModifiedBy>
  <cp:lastPrinted>2006-02-01T07:59:00Z</cp:lastPrinted>
  <dcterms:modified xsi:type="dcterms:W3CDTF">2009-03-26T13:06:00Z</dcterms:modified>
  <cp:revision>24</cp:revision>
  <dc:subject/>
  <dc:title>14</dc:title>
</cp:coreProperties>
</file>