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12.a sz. mel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Ukrán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1/2009. (II. 16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évi költségve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Ukrán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09. évi költségvetésérő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Ukrán Kisebbségi Önkormányzat költségvetési határozata a helyi ukrán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Ukrán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Ukrán Kisebbségi Önkormányzat Képviselő-testülete a Komáromi Ukrán Kisebbségi Önkormányzat 2009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571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571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Ukrán Kisebbségi Önkormányzat 2009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>571 E Ft.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Ukrán Kisebbségi Önkormányzat a 2009. évi költségvetéséne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571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9. évi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09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09. február 1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ravcsenko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28:00Z</dcterms:created>
  <dc:creator>TOKODI TIBOR  (informatikus)</dc:creator>
  <dc:description/>
  <dc:language>en-US</dc:language>
  <cp:lastModifiedBy>hokne</cp:lastModifiedBy>
  <cp:lastPrinted>2006-02-01T07:59:00Z</cp:lastPrinted>
  <dcterms:modified xsi:type="dcterms:W3CDTF">2009-02-19T09:06:00Z</dcterms:modified>
  <cp:revision>5</cp:revision>
  <dc:subject/>
  <dc:title>14</dc:title>
</cp:coreProperties>
</file>