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>4. számú függelék</w:t>
        <w:tab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A Képviselő-testület névsora, elérhetőségei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 xml:space="preserve">    </w:t>
        <w:tab/>
        <w:tab/>
        <w:t>Lakcím</w:t>
        <w:tab/>
        <w:tab/>
        <w:tab/>
        <w:t>telefon/mobiltelefon</w:t>
      </w:r>
    </w:p>
    <w:p>
      <w:pPr>
        <w:pStyle w:val="Normal"/>
        <w:tabs>
          <w:tab w:val="clear" w:pos="708"/>
          <w:tab w:val="left" w:pos="5103" w:leader="none"/>
          <w:tab w:val="left" w:pos="8505" w:leader="dot"/>
        </w:tabs>
        <w:spacing w:lineRule="auto" w:line="48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01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Zatykó János</w:t>
        <w:tab/>
        <w:t>Sport u. 50.</w:t>
        <w:tab/>
        <w:t>06-20-4686-216</w:t>
      </w:r>
    </w:p>
    <w:p>
      <w:pPr>
        <w:pStyle w:val="Normal"/>
        <w:tabs>
          <w:tab w:val="clear" w:pos="708"/>
          <w:tab w:val="left" w:pos="4301" w:leader="none"/>
          <w:tab w:val="left" w:pos="7106" w:leader="none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Takács József </w:t>
        <w:tab/>
        <w:t>Vegyész u. 2. fsz. 4.</w:t>
        <w:tab/>
        <w:t>06-20-5192-846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Sárai János</w:t>
        <w:tab/>
        <w:t>Dózsa Gy. u. 26.</w:t>
        <w:tab/>
        <w:t>06-20-3338-013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Dr. Kreft -Horváth Lóránd</w:t>
        <w:tab/>
        <w:t>Jászai M. u. 4.</w:t>
        <w:tab/>
        <w:t>06-20-3217-624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Dr. Molnár Attila</w:t>
        <w:tab/>
        <w:t>Lajta u. 5.</w:t>
        <w:tab/>
        <w:t>06-30-9169-986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Dr. Juhászné Dr Gordán Ildikó</w:t>
        <w:tab/>
        <w:t>Czuczor G. u. 12.</w:t>
        <w:tab/>
        <w:t>06-20-9417-842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Hamrák Zsófia</w:t>
        <w:tab/>
        <w:t>Poprád u. 4.</w:t>
        <w:tab/>
        <w:t>06-20-9699-112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Dr. Mészáros Gyula</w:t>
        <w:tab/>
        <w:t>Madách I. u. 50.</w:t>
        <w:tab/>
        <w:t>06-30-4799-201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Győri István</w:t>
        <w:tab/>
        <w:t>Aranyember u. 44.</w:t>
        <w:tab/>
        <w:t>06-30-2211-000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Horváth Gyula</w:t>
        <w:tab/>
        <w:t>Vág u. 14.</w:t>
        <w:tab/>
        <w:t>06-20-34431-339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Czita János</w:t>
        <w:tab/>
        <w:t>Radnóti M. u. 6.</w:t>
        <w:tab/>
        <w:t>06-20-9239-805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Géringer László</w:t>
        <w:tab/>
        <w:t>Torma köz 4.</w:t>
        <w:tab/>
        <w:t>06-20-3994-904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Hornig Jenő Rudolfné</w:t>
        <w:tab/>
        <w:t>Ghyczy K. u. 44.</w:t>
        <w:tab/>
        <w:t>06-20-2526-616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Dr. Kerekes Tibor</w:t>
        <w:tab/>
        <w:t>Dózsa Gy. u. 28.</w:t>
        <w:tab/>
        <w:t>06-20-4920-399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Dr. Konczer Erik</w:t>
        <w:tab/>
        <w:t>Gábor Á. u. 3/A.</w:t>
        <w:tab/>
        <w:t>06/202777-719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Koppány Csaba</w:t>
        <w:tab/>
        <w:t>Arany J. u. 17.</w:t>
        <w:tab/>
        <w:t>06-30-2821-429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Nagy Zoltán</w:t>
        <w:tab/>
        <w:t>Kodály Z. u. 19.</w:t>
        <w:tab/>
        <w:t>06-30-2121-211</w:t>
      </w:r>
    </w:p>
    <w:p>
      <w:pPr>
        <w:pStyle w:val="Normal"/>
        <w:tabs>
          <w:tab w:val="clear" w:pos="708"/>
          <w:tab w:val="left" w:pos="4301" w:leader="none"/>
          <w:tab w:val="left" w:pos="5103" w:leader="none"/>
          <w:tab w:val="left" w:pos="7106" w:leader="none"/>
          <w:tab w:val="left" w:pos="8505" w:leader="dot"/>
        </w:tabs>
        <w:spacing w:lineRule="auto" w:line="480"/>
        <w:ind w:firstLine="708"/>
        <w:rPr>
          <w:sz w:val="22"/>
          <w:szCs w:val="22"/>
        </w:rPr>
      </w:pPr>
      <w:r>
        <w:rPr>
          <w:sz w:val="22"/>
          <w:szCs w:val="22"/>
        </w:rPr>
        <w:t>Dr. Várnai Tibor</w:t>
        <w:tab/>
        <w:t>Klapka Gy. u. 70.</w:t>
        <w:tab/>
        <w:t>06-30-4592-8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07:00Z</dcterms:created>
  <dc:creator>borsosne</dc:creator>
  <dc:description/>
  <dc:language>en-US</dc:language>
  <cp:lastModifiedBy>borsosne</cp:lastModifiedBy>
  <cp:lastPrinted>2009-01-08T13:01:00Z</cp:lastPrinted>
  <dcterms:modified xsi:type="dcterms:W3CDTF">2009-01-14T10:07:00Z</dcterms:modified>
  <cp:revision>2</cp:revision>
  <dc:subject/>
  <dc:title/>
</cp:coreProperties>
</file>