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</w:rPr>
        <w:tab/>
        <w:tab/>
        <w:tab/>
      </w:r>
      <w:r>
        <w:rPr>
          <w:b w:val="false"/>
          <w:sz w:val="24"/>
          <w:szCs w:val="24"/>
        </w:rPr>
        <w:tab/>
        <w:tab/>
        <w:tab/>
        <w:tab/>
        <w:t>11. számú függelék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b w:val="false"/>
        </w:rPr>
        <w:t xml:space="preserve"> </w:t>
      </w:r>
      <w:r>
        <w:rPr/>
        <w:t xml:space="preserve">KOMÁROM-BÁBOLNA TÖBBCÉLÚ KISTÉRSÉG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RSULÁSI MEGÁLLAPODÁ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Módosításokkal egységes szerkezetben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Komárom-Bábolna kistérség önkormányzatai - a helyi önkormányzatokról szóló 1990. évi LXV. tv. 41.§ (1) bekezdésében meghatározott társulási jogának gyakorlására, valamint a helyi önkormányzatok társulásáról és együttműködéséről szóló 1997. évi CXXXV. tv. 16.§-a és a települési önkormányzatok többcélú kistérségi társulásáról szóló 2004. évi CVII. törvényben foglaltak szerint – abból a célból, hogy a kistérség lakói az önkormányzati közszolgáltatásokhoz minél teljesebb körben jussanak hozzá és az önkormányzatok e megállapodás keretében történő együttműködéssel minél teljesebben, forrásaik célszerű és optimális felhasználásával biztosítsák a mind magasabb színtű ellátást és szolgáltatást, testületeik döntése alapján társulási megállapodást köt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ÁLTALÁNOS RENDELKEZÉS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 A jelen megállapodás 1. számú mellékletében felsorolt települési önkormányzatok a kistérség területének összehangolt fejlesztésére (különösen: fejlesztési tervek, programok, pályázatok készítésére, megvalósítására), térségi közszolgáltatások magas szintű ellátására és biztosítására, fejlesztésére, szervezésére, intézmények fenntartására, valamint a településfejlesztés összehangolására önálló jogi személyiséggel rendelkező többcélú kistérségi társulást hoznak létre, határozatlan időre.</w:t>
      </w:r>
    </w:p>
    <w:p>
      <w:pPr>
        <w:pStyle w:val="Normal"/>
        <w:jc w:val="both"/>
        <w:rPr/>
      </w:pPr>
      <w:r>
        <w:rPr>
          <w:sz w:val="24"/>
          <w:szCs w:val="24"/>
        </w:rPr>
        <w:t>A többcélú kistérségi társulásban résztvevő települési önkormányzatok együttműködést vállalnak a többcélú kistérségi társulások 2004. évi ösztönző támogatásáról szóló pályázat benyújtásától számított legalább 3 év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A Társulás neve: Komárom-Bábolna Többcélú Kistérségi Társulás (továbbiakban: Társulá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A Társulás tagjait, székhelyüket, a Társulásba belépésük időpontját az 1. sz. melléklet, lakosságszámukat és a Társulási Tanács tagjait megillető szavazatot a 2. számú melléklet tartalmazza.</w:t>
      </w:r>
    </w:p>
    <w:p>
      <w:pPr>
        <w:pStyle w:val="Normal"/>
        <w:jc w:val="both"/>
        <w:rPr/>
      </w:pPr>
      <w:r>
        <w:rPr>
          <w:sz w:val="24"/>
          <w:szCs w:val="24"/>
        </w:rPr>
        <w:t>A Társulás lakosságszáma: 40.992 f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A Társulás működési területe: az 1. számú mellékletben szereplő települési önkormányzatok közigazgatási terül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A Társulás bélyegzője: Komárom-Bábolna Többcélú Kistérségi Társulás felirattal ellátott körbélyegző, középen a Magyar Köztársaság címer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A Társulás jogi személy. Gazdálkodására a költségvetési szervek működésére vonatkozó szabályokat kell alkalmazn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A Társulás képviseletét a Társulás elnöke, akadályoztatása esetén elnökhelyettese, mindkettőjük akadályoztatása esetén a Társulás által megbízott polgármester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A Társulás tagjai összehangolt feladatellátásuk, társadalmi és gazdasági érdekeik érvényesítése és településeik fejlesztése céljából a Társuláson belül -a Társulás feladatai megvalósítása céljából- mikro-körzeti társulást hozhatnak létre. A Társulás tervezett célját és feladatát azonban véleményezés céljából előzetesen a Társulási Tanács elé kell terjesz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ikro-körzeti társulás elsősorban az egymással szomszédos települések lakosságának alapszolgáltatásait biztosítja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A mikro-körzeti társulás működésének szabályait, s az általa ellátott feladatokat a résztvevők külön megállapodásban szabályozzák. A mikro-körzeti feladatellátó társulás a többcélú társulási rendszer része.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SULÁS CÉLJA ÉS FELAD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. A Társulásban résztvevő önkormányzatok képviselő-testületei a közös céloknak megfelelő hatékony és eredményes tevékenység érdekében megszervezik és összehangolják jelen megállapodásban rögzített feladatokat.</w:t>
      </w:r>
    </w:p>
    <w:p>
      <w:pPr>
        <w:pStyle w:val="TextBody"/>
        <w:rPr/>
      </w:pPr>
      <w:r>
        <w:rPr>
          <w:sz w:val="24"/>
          <w:szCs w:val="24"/>
        </w:rPr>
        <w:t>A Társulás tagjainak képviselő-testületei az alábbi feladatok megvalósításához szükséges feladat-és hatásköröket átruházzák a Társulásr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területfejlesztés,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egészségügyi ellátás,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szociális ellátás, család-, gyermek- és ifjúságvédelem,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alapfokú oktatás, nevelés,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szolgáltatás-szervezési feladatok,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belső ellenőrzési feladatok,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állategészségügyi feladatok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város- és községgazdálkodás,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ingatlan- és vagyongazdálkodás,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közművelődési, közgyűjteményi tevékenység, mozgókönyvtári feladatok,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informatika,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gazdaság- és turizmusfejlesztés, valamint idegenforgalom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A Társulás az e megállapodásban foglalt feladatokat a megvalósíthatóságtól függően fokozatos bevezetéssel végzi. A Társulás keretében a fokozatosság nem vonatkozik az időközi jogszabály-változások folytán kötelezővé váló feladatok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 működésének alapcéljaként rögzíti, hogy a teljességre törekszik, s e célnak rendeli alá a birtokában lévő erőforrásoka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ÁRSULÁS FELADATAI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A Társulás feladatai ellátása, a programok tervezése és előkészítése során különös gondot fordít arra, hogy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lyen önkormányzati erőforrások vehetők igénybe a célok megvalósításához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lyen egységes kedvezmény vagy támogatási rendszer kidolgozása és működtetése indokolt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 kell kutatni a szóba jöhető állami és nem állami külső és helyi forrásokat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zsgálni kell, hogy más kistérségekkel történő együttműködésnek milyen lehetséges eljárása és módozata lehet, az ilyen irányú alternatíva elemzését előnyeivel és hátrányaival számba kell venni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a tervezés során a Társulás települései és más érintettek érdekviszonyait fel kell tárni, az érdekeket össze kell hangolni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rogramtervezésnél a lehetséges együttműködők teljes körét fel kell tárni.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/>
      </w:pPr>
      <w:r>
        <w:rPr>
          <w:sz w:val="24"/>
          <w:szCs w:val="24"/>
        </w:rPr>
        <w:t>2. A Társulás a program előkészítés munkafázisát követően, a programmenedzselés sor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figyelemmel kíséri és az elbírálásig gondozza a projekteket (útját figyelemmel kíséri, a szükséges hiánypótlásokat teljesíti)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ondoskodik a döntést követően a végrehajtás érdekében szükséges szerződések megkötéséről, az önkormányzati szabályozások előkészítéséről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megvalósítás érdekében szükséges pályázati kiírások előkészítéséről és a pályázatok lebonyolításáró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A Társulás koordináló feladatkörében – a cél megvalósulásáig, majd ha folyamatos működtetést kíván,- a működtetés során valamennyi résztvevő munkáját összefogja, szerv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A Társulás a döntések végrehajtása és figyelemmel kísérése sor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plex módon elemzi a végrehajtást a cél megvalósulása szempontjából,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a végrehajtás tapasztalatai alapján – a hatékonyabb és magasabb szintű ellátás biztosítása céljából – a Társulás Tanácsát összefoglaló elemzéssel és javaslattal tájékoztatj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A döntésekhez a Társulás felhasználja az információs térségi adatbázist, annak kialakításáig a Társulásban résztvevő önkormányzatok jegyzői közreműködésével kell az elemzéshez szükséges adatbázist összegyűjte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III/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Területfejlesztési feladatok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lus1"/>
        <w:rPr/>
      </w:pPr>
      <w:r>
        <w:rPr>
          <w:sz w:val="24"/>
          <w:szCs w:val="24"/>
        </w:rPr>
        <w:t>A társulás vállalja a kistérségi fejlesztési tanács feladatainak ellátását, és a kistérség területén a társadalmi gazdasági és környezeti fejlesztés érdekében összehangolja a társulás tagjai, azok területfejlesztési társulásai és a kistérség területén működő gazdasági szervezetek fejlesztési elképzeléseit. Ennek keretében: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/>
      </w:pPr>
      <w:r>
        <w:rPr>
          <w:sz w:val="24"/>
          <w:szCs w:val="24"/>
        </w:rPr>
        <w:t>1. Vizsgálja és értékeli a kistérség társadalmi, gazdasági és környezeti helyzetét, adottságait.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/>
      </w:pPr>
      <w:r>
        <w:rPr>
          <w:sz w:val="24"/>
          <w:szCs w:val="24"/>
        </w:rPr>
        <w:t>2. Kidolgozza és elfogadja a kistérség területfejlesztési koncepcióját, illetve ennek figyelembevételével készített területfejlesztési programját, ellenőrzi azok megvalósítását.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/>
      </w:pPr>
      <w:r>
        <w:rPr>
          <w:sz w:val="24"/>
          <w:szCs w:val="24"/>
        </w:rPr>
        <w:t xml:space="preserve">3. Kistérségi területfejlesztési program figyelembe vételével előzetesen véleményt nyilvánít a meghirdetett központi és regionális pályázatokra az illetékességi területéről benyújtott támogatási kérelmekkel kapcsolatban, feltéve ha ez a jogkör a pályázati felhívásban is szerepel. 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/>
      </w:pPr>
      <w:r>
        <w:rPr>
          <w:sz w:val="24"/>
          <w:szCs w:val="24"/>
        </w:rPr>
        <w:t>4. Megállapodást köthet a helyi önkormányzatokkal, az önkormányzati társulásokkal, a megyei területfejlesztési tanáccsal és a regionális fejlesztési tanáccsal a saját kistérségi fejlesztési programjai finanszírozására és megvalósítására.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/>
      </w:pPr>
      <w:r>
        <w:rPr>
          <w:sz w:val="24"/>
          <w:szCs w:val="24"/>
        </w:rPr>
        <w:t>5. Pénzügyi tervet készít a területfejlesztési programok megvalósítása érdekében; elősegíti a fejlesztési források hatékony, a települések szoros együttműködését erősítő felhasználását.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/>
      </w:pPr>
      <w:r>
        <w:rPr>
          <w:sz w:val="24"/>
          <w:szCs w:val="24"/>
        </w:rPr>
        <w:t>6. Közreműködik a kistérségben kialakult társadalmi, gazdasági és foglalkoztatási válsághelyzetek kezelésében.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/>
      </w:pPr>
      <w:r>
        <w:rPr>
          <w:sz w:val="24"/>
          <w:szCs w:val="24"/>
        </w:rPr>
        <w:t>7. Koordinálja a kistérségben a területfejlesztésben érdekelt szervezetek együttműködését, együttműködik az állami és civil szervezetekkel.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/>
      </w:pPr>
      <w:r>
        <w:rPr>
          <w:sz w:val="24"/>
          <w:szCs w:val="24"/>
        </w:rPr>
        <w:t>8. A kistérségben összegyűjti és további előkészítésre alkalmassá teszi a gazdasági és társadalmi szervezeteknek a fejlesztési programokkal, projektekkel kapcsolatos elképzeléseit.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/>
      </w:pPr>
      <w:r>
        <w:rPr>
          <w:sz w:val="24"/>
          <w:szCs w:val="24"/>
        </w:rPr>
        <w:t>9. Folyamatos kapcsolatot tart a megyei területfejlesztési tanács munkaszervezetével, regionális fejlesztési ügynökséggel, a kistérségi megbízottakkal, a kistérségben működő közigazgatási szervezetekkel, intézményekkel a fejlesztési szükségletek és a bevonható helyi források feltárása érdekében.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/>
      </w:pPr>
      <w:r>
        <w:rPr>
          <w:sz w:val="24"/>
          <w:szCs w:val="24"/>
        </w:rPr>
        <w:t>10. Véleményt nyilvánít a megyei, illetve regionális fejlesztési koncepciókról, programokról, különösen azoknak a kistérség területét érintő intézkedéseit illetően.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/>
      </w:pPr>
      <w:r>
        <w:rPr>
          <w:sz w:val="24"/>
          <w:szCs w:val="24"/>
        </w:rPr>
        <w:t>11. Közreműködik a kistérségben kialakult társadalmi és gazdasági válsághelyzetek kezelésében.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/>
      </w:pPr>
      <w:r>
        <w:rPr>
          <w:sz w:val="24"/>
          <w:szCs w:val="24"/>
        </w:rPr>
        <w:t>12. Forrásokat gyűjthet a kistérségi társulás működtetéséhez és a fejlesztési programok megvalósításához.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/>
      </w:pPr>
      <w:r>
        <w:rPr>
          <w:sz w:val="24"/>
          <w:szCs w:val="24"/>
        </w:rPr>
        <w:t>13. Képviseli a kistérséget más, területfejlesztési döntések meghozatalára hatáskörrel rendelkező szervezeteknél.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/>
      </w:pPr>
      <w:r>
        <w:rPr>
          <w:sz w:val="24"/>
          <w:szCs w:val="24"/>
        </w:rPr>
        <w:t>14. Pályázatot nyújthat be a kistérség fejlesztéséhez kapcsolódó források igényléséhez.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jc w:val="center"/>
        <w:rPr/>
      </w:pPr>
      <w:r>
        <w:rPr>
          <w:b/>
          <w:sz w:val="24"/>
          <w:szCs w:val="24"/>
        </w:rPr>
        <w:t>III/ B.</w:t>
      </w:r>
    </w:p>
    <w:p>
      <w:pPr>
        <w:pStyle w:val="Stlus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gészségügyi felada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 megfigyelő rendszert tart fenn, illetve működtet, amelynek célja a kistérség egészségügyi helyzetének a figyelemmel kísérése, a lakosság egészségügyi helyzetének romlása esetén felvilágosítás szervezése, tanácsadó rendszer működtetése az egészségre ártalmas rizikófaktorok csökkentése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 dolgozza ki a kistérségre kiterjedő szolgáltatás-szervezési koncepciót, alapul véve a települési szolgáltatás-szervezési koncepciókat, illetve összehangolja a települési szolgáltatás-szervezési koncepció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A térségben összehangolt hétközi, illetve hétvégi központi orvosi ügyeletet hoz létre, és működtet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ályázatot nyújthat be és figyeli az esetleges pályázati lehetőségeket és segíti a társulásban résztvevő önkormányzatokat a pályázat elkészítés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helyezett szakmai konferenciákat szervez az egészségügyi ellátásban résztvevő dolgozók szám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zsgálják a közös intézménylétrehozás és működtetés lehetősége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A Társulás látja el közös ellenőrzési terv alapján a Társulásba belépett társult önkormányzatok esetén a fenntartói törvényességi ellenőrzési feladat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 szervezi a Társulás tagjai intézményei szakmai tevékenységének mérését és értékel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stérségi egészségügyi adatbázist hoz lét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A Társulás a kistérség közigazgatási területére kiterjedően háziorvosi központi ügyeletet szervez. Az ellátás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biztosításának és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igénybevételének lényeges feltételeit a Társulás és Komárom Város Egészségügyi Alapellátási Szolgálata  külön megállapodásban rögzí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III/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Gyermek- és ifjúságvédelmi feladato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 összehangolja a kistérségben a gyermek- és ifjúságvédelmi munkát és a fejlesztés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rsulás közösen biztosítja a gyermekjóléti alapellátások keretében a gyermekjóléti szolgálatot. Az ellátás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biztosításának és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igénybevételének lényeges feltételeit a Társulás közigazgatási területén mikrotársulásban működő Családsegítő és Gyermekjóléti Szolgálatok külön megállapodásban rögzítik. A társulás a gyermekjóléti alapellátási feladatait a fenti megállapodás mellett a társulás szervező tevékenységével látja el oly módon, hogy a tagönkormányzatok intézményi mikrotársulásokat hoznak lét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 szervezi a máshol igénybe vehető szolgáltatásokhoz való hozzáju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 gyermekvédelmi pályázatokat nyújthat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A Társulás szakmai tanácskozásokat szervez a kistérség gyermek- és ifjúságvédelmi szakemberei szám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 kistérségi adatbázist hoz létr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/D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ociális alapellátási feladat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Társulás a szociális tv. szerinti következő szociális alapellátási feladatok közül legalább 3 ellátását biztosítja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aládsegítés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házi segítségnyújtás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zőrendszeres házi segítségnyújtás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össégi ellátások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mogató szolgáltatás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ppali ellát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 a szociális alapellátási feladatait a tagönkormányzatok mikrotársulásai útján látja e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jelzőrendszeres házi segítségnyújtás vonatkozásában a társulás a feladatellátásra szakosodott szolgáltatóval szerződést kö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mogató szolgáltatás vonatkozásában a társulás a feladatot ellátó más fenntartóval szerződést kö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/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Közoktatási feladatok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</w:rPr>
        <w:t>A Társult önkormányzatok közoktatási intézmény-fenntartási és fenntartói- irányítási feladataival összefüggésben a mikro társulások által igényelt módon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összehangolja a közoktatási terveket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szCs w:val="24"/>
        </w:rPr>
        <w:t>egyezteti az indítandó osztályok és az iskolák tanulócsoportjainak számát és együttes javaslatot készít a térségi demográfia alapján a tanulócsoportok számára és létszámár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előkészíti a közoktatási megállapodásokat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az óvodai nevelésben a gyermekek nappali ellátására vonatkozó önkormányzati ellátási kötelezettséget is figyelembe vevő megoldásokat dolgoz k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a kistérségi oktatási kapacitások hatékonyabb működtetése érdekében közös alapfokú oktatási,- pedagógiai,- és nevelési terveket készít a kistérségre vonatkozóan, meghatározva a kistérség oktatási,- fejlesztési irányait térségi tervezéssel, a térségi tervek alapján szervezi a térségben a hatékony és a kor követelményeinek megfelelő oktatást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a Társulás tagjai közösen gondoskodnak a logopédiai ellátás és a gyógytestnevelés megszervezéséről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a fenti pontokban foglalt feladatok megvalósításának eredményeként dönt a közös intézményfenntartásról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Információs hálózatot működtet, mellyel a helyben szokásos módon információt nyújt a társult önkormányzatok által fenntartott intézményeknek, illetve a kistérség területén működő intézményeknek, (fenntartótól függetlenül) a feladatellátás folyamatáról és eredmény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Szakmai napokat szerv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stérségi tanulmányi és sportversenyeket szerve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helyezett szakmai konferenciákat szerv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stérségi mérési és értékelési rendszert dolgoz ki és működ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Igény szerint ellátja a társult önkormányzatok esetén a fenntartói törvényességi ellenőrzési feladat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Szervezi a Társulás tagjai intézményei szakmai tevékenységének mérését, értékelését és ellenőrzését. Szakmai tevékenység értékelésére, mérésére közös pályázatokat készít elő és bonyolít l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Kistérségi közoktatási-nevelési adatbázist hoz lét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a gyógy-testnevelés és logopédia feladatai ellátására közös fenntartású intézményt alapít, Komárom-Bábolna Többcélú Kistérségi Társulás Logopédiai és Gyógytestnevelési Szolgálata elnevezéssel. Az intézmény székhelye: Komárom, Klapka Gy. u. 10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/F.</w:t>
      </w:r>
    </w:p>
    <w:p>
      <w:pPr>
        <w:pStyle w:val="Heading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zolgáltatási-szervezési feladato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Rendszeresen, évente több alkalommal szakmai továbbképzéseket, konferenciákat szervez együttműködve a térségben található szakemberekkel, vendégelőadókkal, akár külföldről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Térségi információs hálózatot működtet, mely által a helyben szokásos módon információt nyújt a társult önkormányzatoknak és az azok által fenntartott intézményeknek, illetve a kistérség területén működő intézményeknek (fenntartótól függetlenül) a feladatellátás folyamatáról és eredmény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A társult önkormányzatok számára az információs lemaradás csökkentésére, az idegenforgalmi értékek feltárására és működtetésére pályázatot írhat ki. Közös pályázatfigyelő és pályázat készítő munkaszervezet szervezése és működtetése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A kistérség települései esemény-naptárának összeállítása. A kistérség egyes településein túlmutató, a kistérséghez tartozást kifejező és azt erősítő közös rendezvényeket szervez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Az Európai Unióhoz történő csatlakozás után a hazánkba érkező külföldiek számának várható megsokszorozódása miatt biztosítani kell számukra az unió hivatalos nyelvei egyikén az ügyintézést, ezért szükség esetén tolmácsok közös foglalkozta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ályázat benyújtása szolgáltatási, idegenforgalmi feladatok megol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stérségi információs adatbázis kiépítése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/>
        <w:t>III/G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Belső ellenőrzési feladat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</w:rPr>
        <w:t>Végzi a társult önkormányzatok intézményeinél a pénzügyi-gazdasági ellenőrzést, a cél-, téma- és utóvizsgálatot, továbbá a polgármesteri hivataloknál és a körjegyzőségeknél függetlenített belső ellenőrzési feladat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őkészíti a vizsgálati programot és a megbízólevelet. Elvégzi az előkészítés egyéb feladata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Írásba foglalja az ellenőrzés megállapítását, indokolt esetben felveti a felelősség megállap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látja a realizáló tárgyalással kapcsolatos feladat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gény szerint elkészíti a képviselő-testületi ülésre az ellenőrzés tapasztalatairól szóló tájékoztat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Részt vesz az önkormányzat külső ellenőrzését végző vizsgálatok realizáló tárgyalásain, a tapasztalatok feldolgozásában és hasznosítás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ályázat benyújtása a Társulás működéséhez szükséges költségek biztosítása céljáb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/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özművelődési, közgyűjteményi feladat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közművelődési, közgyűjteményi feladatellátásának célja a kistérségi identitástudat kialakítása a közkultúra intézményeinek, szervezeteinek (közművelődés, könyvtár, múzeum, levéltár) együttműködésben megvalósuló rendezvényeivel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Együttműködésben a Kistérségi Kulturális Fórummal kidolgozza a kistérségi közép- és hosszú távú közkulturális fejlesztési koncepcióját. Ennek keretén belül megvizsgálja a kistérség mozgókönyvtári feladatai ellátásának lehetőségét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 részt kíván venni a kulturális célú kistérségi feladatellátást segítő pályázatok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GSÁGI JOGVISZONY KELETKEZÉSE ÉS MEGSZŰNÉSE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atlakozás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ind w:left="0" w:hanging="0"/>
        <w:rPr/>
      </w:pPr>
      <w:r>
        <w:rPr>
          <w:sz w:val="24"/>
          <w:szCs w:val="24"/>
        </w:rPr>
        <w:t xml:space="preserve">1. A Társuláshoz más települési önkormányzat bármikor csatlakozhat, a csatlakozáshoz azonban valamennyi, a társulásban már részt vevő képviselő-testület minősített többséggel hozott határozata szükséges. A csatlakozó önkormányzat által a Társulásnak fizetendő pénzbeli hozzájárulásról és a felajánlott vagyontárgyak átvételéről a Társulási Tanács dönt. </w:t>
      </w:r>
    </w:p>
    <w:p>
      <w:pPr>
        <w:pStyle w:val="Szvegtrzsbehzssal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Kiválás</w:t>
      </w:r>
    </w:p>
    <w:p>
      <w:pPr>
        <w:pStyle w:val="Szvegtrzsbehzssal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0" w:hanging="0"/>
        <w:rPr>
          <w:sz w:val="24"/>
          <w:szCs w:val="24"/>
        </w:rPr>
      </w:pPr>
      <w:r>
        <w:rPr>
          <w:sz w:val="24"/>
          <w:szCs w:val="24"/>
        </w:rPr>
        <w:t>2. A Társulásból bármelyik résztvevő a képviselő-testülete minősített többséggel hozott határozatával a naptári év utolsó napjával kiválhat. A kiválásról szóló döntést a települési önkormányzat képviselő-testülete hat hónappal korábban köteles meghozni, és azt a Társulás tagjaival írásban közölni.</w:t>
      </w:r>
    </w:p>
    <w:p>
      <w:pPr>
        <w:pStyle w:val="Szvegtrzsbehzssal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Kizárás</w:t>
      </w:r>
    </w:p>
    <w:p>
      <w:pPr>
        <w:pStyle w:val="Szvegtrzsbehzssal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0" w:hanging="0"/>
        <w:rPr/>
      </w:pPr>
      <w:r>
        <w:rPr>
          <w:sz w:val="24"/>
          <w:szCs w:val="24"/>
        </w:rPr>
        <w:t>3. A Társulás tagjainak több mint a fele minősített többséggel hozott határozatával a Társulásból kizárhatja a Társulás azon tagját, amely jelen megállapodásban meghatározott kötelezettségének ismételt felhívásra határidőben nem tett eleget.</w:t>
      </w:r>
    </w:p>
    <w:p>
      <w:pPr>
        <w:pStyle w:val="Szvegtrzsbehzssal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0" w:hanging="0"/>
        <w:rPr/>
      </w:pPr>
      <w:r>
        <w:rPr>
          <w:sz w:val="24"/>
          <w:szCs w:val="24"/>
        </w:rPr>
        <w:t xml:space="preserve">4. A Társulásból kitörténő kiválás, kizárás esetén a Társulás tagja által a Társulásba bevitt vagyonnal el kell számolni. A tagsági jogviszony megszüntetése nem mentesít a visszatérítendő támogatás visszafizetésének kötelezettsége alól.  </w:t>
      </w:r>
    </w:p>
    <w:p>
      <w:pPr>
        <w:pStyle w:val="Szvegtrzsbehzssal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Társulás tagnyilvántar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A Társulás tagjait nyilvántartásba kell v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A megállapodás 1. sz. mellékletét képező tagnyilvántartás a következőket tartalma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ag megnevezését, székhelyét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lépés időpontját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agság megszűnésének időpontját.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  <w:t xml:space="preserve">A megállapodás 2. sz. melléklete tartalmazza a lakosságszámot, a szavazati jogosultságot és mértékét. </w:t>
      </w:r>
    </w:p>
    <w:p>
      <w:pPr>
        <w:pStyle w:val="Stlus1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rPr/>
      </w:pPr>
      <w:r>
        <w:rPr>
          <w:sz w:val="24"/>
          <w:szCs w:val="24"/>
        </w:rPr>
        <w:t xml:space="preserve">A megállapodás 3. sz. melléklete tartalmazza az évente folyamatosan fizetendő kötelező hozzájárulást. 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A megállapodás mellékleteit képező dokumentumokat a Társulás munkaszervezete veze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TÁRSULÁS SZERVEI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A Társulás szervei a Társulási Tanács (a továbbiakban: Tanács) a Társulás Elnöke, elnökhelyettese(i), bizottsága(i), a Társulás mikro-körzeti tanácsa(i), Eseti Munkabizottság valamint a Társulás munkaszervezet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2. A Tanács a kistérségi területfejlesztési feladatok tekintetében kistérségi fejlesztési tanácsként jár el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Társulási Tanác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3. A Társulás döntéshozó szerve a Társulási Tanács. A Tanács tagjai a társult önkormányzatok mindenkori polgármesterei. Ha a Tanács tagja (a polgármester) akadályoztatva van, a Tanácsban külön megbízás, illetve felhatalmazás nélkül az adott település képviselő-testületének alpolgármestere jár el. A helyettesként eljáró alpolgármester jogai és kötelességei azonosak a polgármester jogaival és kötelességeivel. A polgármester és az alpolgármester egyidejű akadályoztatása esetén meghatalmazással az adott település képviselő-testületének tagját megbízhatja. A meghatalmazás teljes körű és részleges lehet. A meghatalmazást írásban kell benyújtani, s annak a meghatalmazás terjedelmét egyértelműen és konkrétan tartalmaznia kel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Társulás Elnöke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4. A Társulás Elnökét a Társulási Tanács saját tagjai sorából, az önkormányzati választási ciklus idejére választják meg. Az elnök személyére a Tanács bármely tagja javaslatot tehet. A Társulás elnökének megválasztásához a Társulás eredeti szavazati számához viszonyított többség szükséges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5. A Társulási Tanács elnöke képviseli a Társulást. Távolléte, vagy akadályoztatása esetén a Társulás képviseletét külön meghatalmazás nélkül a Társulás elnökhelyettese(i) látja el. 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6. Az elnök részletes feladatát és hatáskörét a Társulás Szervezeti és Működési Szabályzata határozza meg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Társulás Elnökhelyettes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7. A Társulási Tanács az önkormányzatok választási ciklusának idejére a saját tagjai sorából elnökhelyettest vagy elnökhelyetteseket választ. Az elnökhelyettes(ek) személyére az elnök tesz javaslatot. A Társulás elnökhelyettesének megválasztásához a Társulás összes szavazatai számához viszonyított többség kel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8. Több elnökhelyettes esetén a Társulás Szervezeti és Működési Szabályzata határozza meg a helyettesítés rendjé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Bizottságok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9. A Társulási Tanács döntései előkészítésére, a döntések végrehajtására, szervezésére bizottságokat alakíthat. A bizottság tagja lehet a Társulási Tanács tagja, a kistérség területén működő gazdasági szervek valamint a lakosság önszerveződő közösségeinek képviselője. A bizottság elnöke a Társulási Tanács tagj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A bizottság tagjainak számát, összetételét, működésének rendjét a Társulás Tanács határozz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1.  Nem lehet a Társulási Tanács bizottságának tagja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) a Társulási Tanács elnöke, elnök helyettes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 b) a Társulás alkalmazot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A Társulás tevékenységének és gazdálkodásának ellenőrzése 3 tagú Pénzügyi Bizottságot hoz lé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3. A Pénzügyi Bizottság elnökét és tagjainak több, mint felét a Társulási Tanács tagjai közül kell válasz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 A Pénzügyi Bizottság működését és részletes feladatait a bizottság Ügyrendje tartalmazza, amelyet a Pénzügyi Bizottság saját maga állapít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oktatással összefüggő döntések előkészítésére a Társulás 3 tagú Közoktatási Bizottságot hoz lé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oktatási Bizottság elnökét és tagjainak több, mint felét a Társulási Tanács tagjai közül kell válasz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oktatási Bizottság működését és részletes feladatait a bizottság Ügyrendje tartalmazza, melyet a Közoktatási Bizottság saját maga állapít meg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Mikro-körzeti tanác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5. A Társulások azon tagjaiból (polgármestereiből) áll, mely tagok e jelen többcélú társulási megállapodáson belül, külön megállapodással a kistérségen belül az önkormányzatok egy vagy több kötelező alapellátási feladatát vagy szabadon választott feladatát együtt oldják meg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6. A mikro-körzeti tanács feladata a megállapodásban szereplő feladatok végzésének koordinációja, ellenőrzése, a külön megállapodásban foglaltak betartásának figyelemmel kísérése és ellenőrzése, valamint a hatékony működtetés, a szolgáltatás színvonalának ellenőrzése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Eseti Munka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7. A kistérség sajátos, egy vagy több konkrétan meghatározott feladatának előkészítésére és végrehajtására a kistérségi tanács eseti munkabizottságot hozhat létr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18. A munkabizottság tagjainak száma az 5 főt nem haladhatja meg. Feladatait és működését a létrehozó társulási tanácsi határozatban kell megállapítani. A Tanács a létrehozással egy időben, az eseti munkabizottság tagjait az állandó bizottsági tagok választására vonatkozó szabályok szerint megválaszt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ársulás Munkaszervezete</w:t>
      </w:r>
    </w:p>
    <w:p>
      <w:pPr>
        <w:pStyle w:val="Szvegtrzs2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Szvegtrzs2"/>
        <w:rPr/>
      </w:pPr>
      <w:r>
        <w:rPr>
          <w:i w:val="false"/>
          <w:sz w:val="24"/>
          <w:szCs w:val="24"/>
        </w:rPr>
        <w:t xml:space="preserve">19. A Társulási Tanács feladatainak végrehajtását és döntéseinek előkészítését, a kistérségi székhely település Önkormányzata Képviselő-testületének hivatalában működő munkaszervezet látja el. </w:t>
      </w:r>
    </w:p>
    <w:p>
      <w:pPr>
        <w:pStyle w:val="Szvegtrzs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zvegtrzs2"/>
        <w:rPr/>
      </w:pPr>
      <w:r>
        <w:rPr>
          <w:i w:val="false"/>
          <w:sz w:val="24"/>
          <w:szCs w:val="24"/>
        </w:rPr>
        <w:t>20. A munkaszervezet feladata különösen:</w:t>
      </w:r>
    </w:p>
    <w:p>
      <w:pPr>
        <w:pStyle w:val="Szvegtrzs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 Társulási Tanács üléseinek, döntéseinek előkészítése,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 kistérségben összegyűjti és további előkészítésre alkalmassá teszi a gazdasági és társadalmi szervezeteknek a fejlesztési programokkal, projektekkel kapcsolatos elképzeléseit,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folyamatos kapcsolatot tart a megyei területfejlesztési tanács munkaszervezetével, a regionális fejlesztési ügynökséggel, a kistérségi megbízottakkal, a kistérségben működő közigazgatási szervezetekkel, intézményekkel a fejlesztési szükségletek és a bevonható helyi források feltárása érdekében,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 kistérségben lévő egyes önkormányzatoktól, önkormányzati társulásoktól és vállalkozásoktól a pályázatok kidolgozásához, a fejlesztések lebonyolításához megbízást vállalhat.</w:t>
      </w:r>
    </w:p>
    <w:p>
      <w:pPr>
        <w:pStyle w:val="Szvegtrzs2"/>
        <w:ind w:left="708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zvegtrzs2"/>
        <w:rPr/>
      </w:pPr>
      <w:r>
        <w:rPr>
          <w:i w:val="false"/>
          <w:sz w:val="24"/>
          <w:szCs w:val="24"/>
        </w:rPr>
        <w:t>21. A Társulási Tanács határozza meg az ellátandó feladatokhoz igazodó foglalkoztatotti létszámo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2. A Polgármesteri Hivatal által – a társulás működésével kapcsolatos feladatokat ellátó – foglalkoztatottak felett a munkáltatói jogokat Komárom Város Jegyzője gyakor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3. A munkaszervezet részletes feladatait a Társulás Munkaszervezetének Szervezeti és Működési Szabályzatában kell meghatározn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V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SULÁSI SZERVEK MŰKÖD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Társulási Tanács ülése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A Tanács a Társulás döntéshozó szerv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A Társulási Tanács üléseit évente minimum 4-szer, negyedévente, a Társulási Tanács által meghatározott időpontban tartj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Társulási Tanács üléseit össze kell hívni a Társulás tagönkormányzatai  egynegyedének –napirendet is tartalmazó- indítványára, a javaslat kézhezvételétől számított 15 napon belül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1"/>
        </w:numPr>
        <w:rPr/>
      </w:pPr>
      <w:r>
        <w:rPr>
          <w:sz w:val="24"/>
          <w:szCs w:val="24"/>
        </w:rPr>
        <w:t xml:space="preserve">Az elnök köteles a Társulási Tanács ülését összehívni a Komárom-Esztergom Megyei Közigazgatási Hivatal vezetője kezdeményezésére, a kezdeményezés kézhezvételétől számított 15 napon belül.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A Társulási Tanács összehívása, az ülés előkészítése, az előterjesztések tartalmi és formai elvárásainak meghatározását a Társulás Szervezeti és Működési Szabályzata tartalmazz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A Társulási Tanács üléseit az elnök, távolléte és akadályoztatása esetén az elnökhelyettes vezeti l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A határozatképességet a tagnyilvántartásba bejegyzett szavazati jog és mértéke, valamint a jelenléti ív alapján kell megállapítani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A Társulási Tanács ülése határozatképes, ha a többségének megfelelő szavazatszámot képviselő tagok az ülésen jelen vannak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1"/>
        </w:numPr>
        <w:rPr/>
      </w:pPr>
      <w:r>
        <w:rPr>
          <w:sz w:val="24"/>
          <w:szCs w:val="24"/>
        </w:rPr>
        <w:t>A Társulási Tanács üléseiről -az önkormányzati törvény képviselő-testületi üléseinek jegyzőkönyveire vonatkozó szabályok szerinti- jegyzőkönyvet kell készíteni. A jegyzőkönyvet az elnök és a -társulási ülésen aláírásra- kijelölt 2 társulási tanácstag írja alá. A jegyzőkönyvet -az ülést követő 15 napon belül- meg kell küldeni a Komárom-Esztergom Megyei Közigazgatási Hivatalnak. A jegyzőkönyvre vonatkozó részletes szabályzatot a Társulás Szervezeti és Működési Szabályzata tartalmazz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A Társulási Tanács a kistérségi területfejlesztési feladatok tekintetében kistérségi fejlesztési tanácsként jár el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 tagok szavazatainak száma, határozatképessé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0. A Társulási Tanács minden tagja 1 szavazattal rendelkez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11.  </w:t>
      </w:r>
      <w:r>
        <w:rPr>
          <w:sz w:val="24"/>
        </w:rPr>
        <w:t>„ A Társulási Tanács akkor határozatképes, ha ülésén legalább a szavazatok több, mint felével rendelkező tag jelen van és a jelen lévő tagok által képviselt települések lakosságszáma meghaladja a Társulást alkotó települések lakosságszámának egyharmadát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12. Amennyiben a Társulási Tanács határozatképtelen, abban az esetben új időpont kitűzésével, a napirend változatlanul hagyása mellett ismételten össze kell hívni. A határozatképesség megállapításánál a 11. pontban foglaltak szerint kell eljárni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 Társulási Tanács döntése meghozatalához szükséges szavazati arányok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3. Egyhangú határozattal dönt a III/A. fejezet „Területfejlesztési feladatok” címszó alatt szereplő 2.; 3. és 4. pontjában foglalt kérdésekbe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4. Egyhangú döntés hiányában a Tanács 30 napon belül megismételt ülésén a társulás minősített többségének támogató szavazatával dön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5.  </w:t>
      </w:r>
      <w:r>
        <w:rPr>
          <w:sz w:val="24"/>
        </w:rPr>
        <w:t>„Minősített többség szükség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a 2004. évi CVII. törvény 8. § (2) bekezdésében foglalt kérdésekben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500.000,-Ft-ot meghaladó pénzügyi kötelezettséggel járó Társulási Tanács </w:t>
        <w:tab/>
        <w:t>döntéshez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a Társulás Szervezeti és Működési Szabályzata megalkotásához.”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6.  </w:t>
      </w:r>
      <w:r>
        <w:rPr>
          <w:sz w:val="24"/>
        </w:rPr>
        <w:t>„Egyszerű többségi szavazati arány esetében a javaslat elfogadásához legalább annyi tag igen szavazata szükséges, amely meghaladja a jelen lévő tagok szavazatainak a felét és az általuk képviselt települések lakosságszámának egyharmad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inősített többséghez legalább annyi tag igen szavazata szükséges, amely eléri a jelen lévő tagok szavazatainak kétharmadát és az általuk képviselt települések lakosságszámának felét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7. A határozathozatalhoz, a javaslat elfogadásához öt, de legalább annyi tag egybehangzó szavazata szükséges, amely meghaladja a jelenlévő tagok szavazatainak felét, és az általuk képviselt települések lakosságszámának kétharmadát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8. Nem születik döntés, és a javaslat újra tárgyalható, ha a döntéseknél blokkoló kisebbségi vélemény van. Blokkoló kisebbségi véleménynek minősül a tagok 1/3-os arányának ellentétes szavazata. Blokkoló kisebbségi vélemény esetén az újratárgyalás a konszenzus létrehozását szolgálja. Ha az újratárgyalás során a konszenzust létrehozni nem lehetett, és a kisebbségi véleményt kifejtők nélkül is a cél megvalósítható, a Tanács azonos véleményen lévő tagjai és településeik a cél megvalósítása érdekében a feladatot megvalósíthatják, s az erre vonatkozó megállapodást megköthetik. Ha utóbb a megvalósulást követően a szolgáltatáshoz a kisebbségi véleményt kifejtő település csatlakozni kíván, csak akkor csatlakozhat, ha megfizeti azt az igazolt többletköltséget és Ptk. szerinti kamatát, mely azért merült fel, mert az Ő nem csatlakozása miatt az egy társulási tagra eső társulási költség magasabb let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9. A Társulás működésének részletes szabályait a Társulási Megállapodás 5. sz. mellékletét képező Szervezeti és Működési Szabályzatban kell megállapítani. A Szervezeti és Működési Szabályzat nem tartalmazhat ellentétes rendelkezést a Társulási Megállapodásban szabályozott kérdésekke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VII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SULÁS TAGJÁNAK JOGAI ÉS KÖTELEZETTSÉGEI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 Társulás tagjának joga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. Képviselője útján részt vehet a Társulás tevékenységében, rendezvényein, céljainak, feladatainak meghatározásában, a Szervezeti és Működési Szabályzat megalkotásában, a Társulás szervezetének kialakításába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2. Képviselője választhat és választható a Társulás szerveibe, tisztségeir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3. Teljes joggal képviseli a Társulási Tanács ülésein, képviselője útján a saját önkormányzata érdekei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4. Igényelheti a Társulás érdekképviseletét, érdekérvényesítési tevékenységé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5. Igényelheti és igénybe veheti a Társulásba tömörült tagok szakértelmét, tapasztalatait és információi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6. Igényelheti a Társulás szolgáltatásait, amely szolgáltatásokra megállapodást kötöt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7. Igénybe veheti a Társulás és a tagok által megállapított és biztosított kedvezményeke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8. A Társulási Tanács döntése alapján részesedhet a Társulás tevékenysége révén elért pénzbevételekből (alapítványi támogatások, pályázatok, egyéb pénzbevételek stb.)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9. Javaslatot tehet a Társulást érintő bármely – tagságának megfelelő – kérdésben, jogosult a Társulás törvénysértő határozatának észrevételezésére és megtámadásár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0. Kérdéseket, javaslatokat, indítványokat tehet a Társulás tisztségviselőihez és szerveihez, felvilágosítást kérhet tőlük a Társulás bármely tevékenységéről, amelyre a címzettek 30 napon belül kötelesek választ adni, betekinthet a Társulás irataib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1. A Társuláson belül egy-egy kérdésben kisebbségben maradt tagnak joga van a kisebbségi vélemény rögzítésére és képviseletére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2. Részesülhet a hazai és nemzetközi kapcsolatokból származó előnyökbő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 társulás tagjainak kötelezettsége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3. A Társulási Megállapodás és a Társulás Szervezeti és Működési Szabályzatának betartás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4. Képviselője útján rendszeres részvétel a Társulás szerveinek munkájában, elősegítve a társulási célok és feladatok közös megvalósulásá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5. Az önként vállalt feladatok maradéktalan teljesítés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6. A Társulás határozatainak végrehajtás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7. A Társulás feladatkörébe tartozó ügyekkel kapcsolatos döntései, a társulás vezetőjével való egyeztetése, illetve a társulással való közlés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8. Befizetési kötelezettségek teljesítés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9. A Társulás feladatkörébe tartozó és a településen keletkező ügyekhez a szükséges adatok és információk továbbítása a Társuláshoz.</w:t>
      </w:r>
      <w:r>
        <w:rPr>
          <w:sz w:val="24"/>
        </w:rPr>
        <w:t xml:space="preserve"> A közös feladatellátás szervezését, az állami támogatások igénylését és elszámolását megalapozó, ezek ellenőrizhetőségét biztosító adatszolgáltatások határidőben történő teljesítés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20. A Társulási tagsághoz méltó szakmai és erkölcsi tevékenység folytatása, a befizetések teljesítése, a vagyon megóvása, annak lehetőség szerinti gyarapítás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VIII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SULÁS KÖLTSÉGVETÉSE, TAGOK KÖLTSÉGVISELÉSE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A Társulás éves költségvetés alapján működik. A költségvetést a Társulási Tanács önállóan, költségvetési határozatban állapítja meg. A költségvetés előkészítéséről és végrehajtásáról a Társulási Tanács Komárom Város Önkormányzata Polgármesteri Hivatalában működő munkaszervezete útján gondoskodik. A Társulás költségvetését Komárom Város Polgármesteri Hivatala elkülönítetten kezeli. A költségvetés előkészítéséhez a Társulás tagjai adatokat szolgáltatnak a munkaszervezet részér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2. A Társulás költségvetésének felügyeletét a Pénzügyi Bizottság végzi. A Pénzügyi Bizottság ennek keretében betekinthet a Társulás könyvelésébe, nyilvántartásába, megvizsgálhatja a megkötött szerződéseket. A Társulás és Társulási Tanács az Elnöktől továbbá a munkaszervezet vezetőjétől, alkalmazottaitól felvilágosítást kérhe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3. A Társulás költségvetési javaslata, beszámolója, mérlege, éves pénzügyi terve, gazdálkodással kapcsolatos egyéb dokumentumai csak a Pénzügyi Bizottság véleményével együtt terjeszthetők a Társulási Tanács elé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4. A Társulás működési költségeihez a Társulás tagjai az általuk képviselt települések lakosságszámának arányában járulnak hozzá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hozzájárulást a dologi kiadások tekintetében negyedévente, a tárgynegyedévet követő hónap 20. napjáig kell befizetni a Társulás számlájára a munkaszervezet által kibocsátott számla alapján.</w:t>
      </w:r>
    </w:p>
    <w:p>
      <w:pPr>
        <w:pStyle w:val="TextBody"/>
        <w:rPr/>
      </w:pPr>
      <w:r>
        <w:rPr>
          <w:sz w:val="24"/>
          <w:szCs w:val="24"/>
        </w:rPr>
        <w:t>A személyi juttatások, a munkaadókat terhelő járulékok tekintetében a hozzájárulást a munkaszervezet által készített kimutatás alapján, pénzeszköz átadásként kell megküldeni, ugyancsak a tárgynegyedévet követő hónap 20. napjáig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5. A hozzájárulás mértékét a tag-település lakosságszáma és a Társulási Tanács által meghatározott egy főre vetített összeg szorzata határozza meg. A Társulási Tanács által meghatározott összeg: 50,-Ft/fő/év. A lakosságszám tekintetében a költségvetési törvényben meghatározott normatív támogatásoknál figyelembe vett lakosságszám az irányadó. A társult települések lakosságszámát tartalmazó mellékletet évente aktualizálni szükséges. Ehhez a Társulás tagjai legkésőbb minden év november 30. napjáig kötelesek adatot szolgáltatni a munkaszervezet számára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6. A tag által teljesítendő hozzájárulás elmulasztása esetén az elnök az esedékességtől számított 15 napon belül, határidő kitűzésével írásban felszólítja a hátralékos tago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7. A tagi hozzájárulás késedelmes teljesítése esetén a tag –a jegybanki alapkamat kétszeresének megfelelő- késedelmi kamattal növelt összeget tartozik megfizet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8. A 6. pontban megállapított határidő eredménytelen eltelte esetén a Társulási Tanács bírósághoz fordulhat.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SULÁS VAGYONA, A VAGYONNAL VALÓ GAZDÁLKODÁS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. A Társulás a III. fejezetben foglalt feladati ellátásához saját vagyonnal rendelkezik.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2. A Társulás vagyonát az alábbi anyagi források biztosítják: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) a Társulásban részt vevő tagok befizetései,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b) a Társulás szolgáltatásait igénybe vevők díjfizetései, </w:t>
      </w:r>
    </w:p>
    <w:p>
      <w:pPr>
        <w:pStyle w:val="TextBody"/>
        <w:tabs>
          <w:tab w:val="clear" w:pos="708"/>
          <w:tab w:val="left" w:pos="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c) az egyes tagok által tett vagyoni hozzájárulások (tárgyi eszközök, immateriális        javak, vagyoni értékű jogok, stb.)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) központi költségvetési támogatás,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) pályázati úton elnyert támogatások.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3. A Társulás tagjai a feladatok ellátása érdekében ingóságok (eszközök, berendezési tárgyak, gépjármű, stb.) továbbá ingatlanra vonatkozó jogok átengedésével is hozzájárulhatnak az eredményes működéséhez. Az átengedés feltételeit a tag és a Társulás közötti külön megállapodás tartalmazza.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4. A Társulás által a működés során adás-vétel vagy egyéb jogcímen szerzett vagyontárgyak feletti tulajdonjog a Társulást illeti. Ugyancsak a Társulást illeti a vagyon szaporulata.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5. A Társulás vagyona feletti tulajdonosi jogosítványok gyakorlására a Társulási Tanács jogosult, egyben viseli a tulajdonost terhelő kötelezettségeket.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</w:t>
      </w:r>
      <w:r>
        <w:rPr>
          <w:sz w:val="24"/>
        </w:rPr>
        <w:t xml:space="preserve">„A Társulás vagyonának átadása (ideértve az értékesítést is), értékhatárra tekintet nélkül a Társulási Tanács kizárólagos hatáskörébe tartozik. A Társulási Tanács vagyontárgyat, pénzeszközt juttathat a társulásban részt vevő tagönkormányzatok és a társulás területén bejegyzett székhellyel rendelkező civil szervezetek részére, kérelem alapjá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javaslatról előzetesen állást foglal a Pénzügyi Bizottság. A kérelmet a Tanács bírálja el, a beérkezést követő társulási tanács ülésén. A vagyonátadásra csak abban az esetben kerülhet sor, ha az átadandó vagyon kistérségi közszolgáltatás biztosítását szolgá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agyonátadásról támogatási szerződést kell kötni, melynek tartalmaznia kell a támogatott célt és a megvalósítandó közszolgáltatást biztosító feladatot. A támogatott a feladat megvalósulásáról, a támogatás összegének felhasználásáról a támogatási szerződésben meghatározott módon és határidőben köteles elszámolni. Amennyiben a támogatott a támogatás összegéről a támogatási szerződésben meghatározott határidőig nem számol el, vagy a támogatást nem rendeltetésszerűen használja fel, a kistérségi társulás munkaszervezete kezdeményezi a támogatás azonnali visszafizetését.”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7. A Társulás vagyonának támogatással létrejött vagyoni része ingatlan esetében tíz évig, egyéb vagyon esetén öt évig –jogszabályban meghatározott esetet kivéve- nem idegeníthető el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.</w:t>
      </w:r>
    </w:p>
    <w:p>
      <w:pPr>
        <w:pStyle w:val="TextBody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SULÁS ELLENŐRZÉSE</w:t>
      </w:r>
    </w:p>
    <w:p>
      <w:pPr>
        <w:pStyle w:val="TextBody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. A Társulás tevékenységét és gazdálkodását a Pénzügyi Bizottság ellenőrzi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2. A Társulás gazdálkodását, az Európai Unió által nyújtott és egyéb nemzetközi támogatásokat, valamint a kapcsolódó költségvetésből nyújtott támogatások felhasználását is ideértve az Állami Számvevőszék ellenőrzi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3. A Társulás működése felett a Komárom-Esztergom Megyei Közigazgatási Hivatal vezetője törvényességi ellenőrzést gyakorol. Ennek keretében vizsgálja, hogy a Társulás döntése, szervezete, működése és döntéshozatali eljárása megfelel-e a jogszabályokban, a társulási megállapodásban, valamint a Szervezeti és Működési Szabályzatban foglaltaknak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4. A Társulás tagjai –polgármestereik útján-  ellenőrizhetik a Társulás működését célszerűségi és gazdasági szempontból. A lefolytatott ellenőrzésről jegyzőkönyvet kell felvenni és azt a Társulás elnökének, a Pénzügyi Bizottság elnökének és a Társulás tagjainak meg kell küldeni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4"/>
          <w:szCs w:val="24"/>
        </w:rPr>
        <w:t>XI.</w:t>
      </w:r>
    </w:p>
    <w:p>
      <w:pPr>
        <w:pStyle w:val="TextBody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 TÁRSULÁS MEGSZŰNÉSE</w:t>
      </w:r>
    </w:p>
    <w:p>
      <w:pPr>
        <w:pStyle w:val="TextBody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. A Társulás megszűnik, amennyiben tagjainak száma a Társulás megalakításához szükséges –törvényben foglalt- szám alá csökken, illetve az általuk képviselt települések lakosságszáma nem éri el az ugyancsak törvény által előírt arányt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2. Megszűnik továbbá a Társulás, ha valamennyi tag Képviselő-testülete minősített többségű döntéssel a megszüntetés mellett foglal állást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3. Megszűnik a Társulás a bíróság jogerős döntése alapján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 A Társulás megszűnése esetén a Társulás tagjai kötelesek egymással elszámolni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 A Társulás meglévő vagyona és annak szaporulata –a Társulást terhelő kötelezettségek kiegyenlítését követően –a Társulás tagjait vagyoni hozzájárulásuk arányába illeti meg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6.  A vagyonfelosztás fontosabb elvei:</w:t>
      </w:r>
    </w:p>
    <w:p>
      <w:pPr>
        <w:pStyle w:val="TextBody"/>
        <w:ind w:left="6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) a használatba adott ingatlanokat, meglévő ingóságokat a tulajdonos birtokába     </w:t>
      </w:r>
    </w:p>
    <w:p>
      <w:pPr>
        <w:pStyle w:val="TextBody"/>
        <w:ind w:left="6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ell adni,</w:t>
      </w:r>
    </w:p>
    <w:p>
      <w:pPr>
        <w:pStyle w:val="TextBody"/>
        <w:ind w:left="6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) a meglévő tulajdonba adott ingóságokat természetben kell kiadni,</w:t>
      </w:r>
    </w:p>
    <w:p>
      <w:pPr>
        <w:pStyle w:val="TextBody"/>
        <w:ind w:left="6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nnek hiányában pénzben megváltani,</w:t>
      </w:r>
    </w:p>
    <w:p>
      <w:pPr>
        <w:pStyle w:val="TextBody"/>
        <w:ind w:left="6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) tulajdonba adott ingatlan az eredeti tulajdonos önkormányzatot illeti meg.</w:t>
      </w:r>
    </w:p>
    <w:p>
      <w:pPr>
        <w:pStyle w:val="TextBody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A Társulás megszűnésekor a vagyon felosztása és a közös tulajdon megszüntetése nem történhet oly módon, hogy az a Társulás által ellátott közfeladatok és közszolgáltatások teljesítését veszélyeztess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XII.</w:t>
      </w:r>
    </w:p>
    <w:p>
      <w:pPr>
        <w:pStyle w:val="TextBody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ÁTMENETI  RENDELKEZÉSEK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. A Komárom-Bábolna Kistérségben komáromi székhellyel korábban alakult és működő társulásokkal kapcsolatos rendelkezések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A Komárom-Bábolna és Környéke Területfejlesztési Önkormányzati Társulás jogutódja jelen Többcélú Társulás, a jogutódlással kapcsolatos pénzügyi kérdések rendelkezése tekintetében a jogutódlás időpontját a társult Önkormányzatok 2004. július 1-jében határozzák meg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2. A kistérséghez tartozó Önkormányzatok valamennyien vállalják a kistérségi területfejlesztési feladatok ellátását a többcélú társulás keretében oly módon, hogy a feladatot 3 éven belül kilépés, illetve a társulás megszüntetése nélkül ellátj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3. Amennyiben a Komárom-Bábolna Többcélú Kistérségi Társulás intézményt vagy más közös szervezetet alapít, az alapító jogok gyakorlására vonatkozó részletes rendelkezéseket az alapításkor állapítják meg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XIII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. Jelen megállapodás valamennyi társult önkormányzat közül az utolsóként jóváhagyó önkormányzat képviselő-testületének határozatával válik hatályossá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2. E Társulási Megállapodás mellékletei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sz. melléklet: tagnyilvántartás (tag neve, székhelye, belépés időpontja, a tagság megszűnésének időpontja)</w:t>
      </w:r>
    </w:p>
    <w:p>
      <w:pPr>
        <w:pStyle w:val="TextBody"/>
        <w:numPr>
          <w:ilvl w:val="1"/>
          <w:numId w:val="7"/>
        </w:numPr>
        <w:rPr/>
      </w:pPr>
      <w:r>
        <w:rPr>
          <w:sz w:val="24"/>
          <w:szCs w:val="24"/>
        </w:rPr>
        <w:t>sz. melléklet: lakosságszám, szavazati jogosultságok és mértékük</w:t>
      </w:r>
    </w:p>
    <w:p>
      <w:pPr>
        <w:pStyle w:val="TextBody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sz. melléklet: a tagi hozzájárulás évente folyamatosan fizetett összege</w:t>
      </w:r>
    </w:p>
    <w:p>
      <w:pPr>
        <w:pStyle w:val="TextBody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sz. melléklet: a Társulási Megállapodást jóváhagyó határozatok </w:t>
      </w:r>
    </w:p>
    <w:p>
      <w:pPr>
        <w:pStyle w:val="TextBody"/>
        <w:numPr>
          <w:ilvl w:val="1"/>
          <w:numId w:val="7"/>
        </w:numPr>
        <w:rPr/>
      </w:pPr>
      <w:r>
        <w:rPr>
          <w:sz w:val="24"/>
          <w:szCs w:val="24"/>
        </w:rPr>
        <w:t>sz. melléklet: a Társulás Szervezeti és Működési Szabályzat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3. A társuló önkormányzatok kölcsönösen rögzítik, hogy e megállapodásból eredő vitás kérdéseket elsődlegesen tárgyalásos úton, egyeztetéssel kívánják rendez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>4. A megállapodásban nem szabályozott kérdésekben a vonatkozó jogszabályok és a Társulás Szervezeti és Működési Szabályzata rendelkezései az irányadó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márom, 2006. december „      „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</w:t>
        <w:tab/>
        <w:tab/>
        <w:t>……..……………………………………………..</w:t>
      </w:r>
    </w:p>
    <w:p>
      <w:pPr>
        <w:pStyle w:val="TextBody"/>
        <w:rPr/>
      </w:pPr>
      <w:r>
        <w:rPr>
          <w:sz w:val="24"/>
          <w:szCs w:val="24"/>
        </w:rPr>
        <w:t>Ács Nagyközség polgármestere</w:t>
        <w:tab/>
        <w:t xml:space="preserve">                   Almásfüzitő Község polgármester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ab/>
        <w:tab/>
        <w:t>……..……………………………………………..</w:t>
      </w:r>
    </w:p>
    <w:p>
      <w:pPr>
        <w:pStyle w:val="TextBody"/>
        <w:rPr/>
      </w:pPr>
      <w:r>
        <w:rPr>
          <w:sz w:val="24"/>
          <w:szCs w:val="24"/>
        </w:rPr>
        <w:t>Bábolna Város polgármestere</w:t>
        <w:tab/>
        <w:t xml:space="preserve">                        Bana Község polgármester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ab/>
        <w:tab/>
        <w:t>……..……………………………………………..</w:t>
      </w:r>
    </w:p>
    <w:p>
      <w:pPr>
        <w:pStyle w:val="TextBody"/>
        <w:rPr/>
      </w:pPr>
      <w:r>
        <w:rPr>
          <w:sz w:val="24"/>
          <w:szCs w:val="24"/>
        </w:rPr>
        <w:t>Csém Község polgármestere</w:t>
        <w:tab/>
        <w:t xml:space="preserve">                    Kisigmánd Község polgármester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>……..……………………………………………..</w:t>
      </w:r>
    </w:p>
    <w:p>
      <w:pPr>
        <w:pStyle w:val="TextBody"/>
        <w:rPr/>
      </w:pPr>
      <w:r>
        <w:rPr>
          <w:sz w:val="24"/>
          <w:szCs w:val="24"/>
        </w:rPr>
        <w:t>Komárom Város polgármestere</w:t>
        <w:tab/>
        <w:t xml:space="preserve">                         Mocsa Község polgármester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.……………………………..………………………………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Nagyigmánd Nagyközség polgármester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74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4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74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74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  <w:lvl w:ilvl="1">
      <w:start w:val="1"/>
      <w:numFmt w:val="lowerLetter"/>
      <w:lvlText w:val="%2.)"/>
      <w:lvlJc w:val="left"/>
      <w:pPr>
        <w:tabs>
          <w:tab w:val="num" w:pos="1608"/>
        </w:tabs>
        <w:ind w:left="1608" w:hanging="52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18">
    <w:lvl w:ilvl="0">
      <w:start w:val="74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lus1">
    <w:name w:val="Stílus1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sz w:val="26"/>
    </w:rPr>
  </w:style>
  <w:style w:type="paragraph" w:styleId="Szvegtrzs2">
    <w:name w:val="Szövegtörzs 2"/>
    <w:basedOn w:val="Normal"/>
    <w:qFormat/>
    <w:pPr>
      <w:jc w:val="both"/>
    </w:pPr>
    <w:rPr>
      <w:i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49:00Z</dcterms:created>
  <dc:creator>Dr. Szeidl Bernadett</dc:creator>
  <dc:description/>
  <dc:language>en-US</dc:language>
  <cp:lastModifiedBy>borsosne</cp:lastModifiedBy>
  <cp:lastPrinted>2009-01-08T14:56:00Z</cp:lastPrinted>
  <dcterms:modified xsi:type="dcterms:W3CDTF">2009-01-08T13:57:00Z</dcterms:modified>
  <cp:revision>4</cp:revision>
  <dc:subject/>
  <dc:title>MEGÁLLAPODÁS KOMÁROM-BÁBOLNA TÖBBCÉLÚ KISTÉRSÉGI  </dc:title>
</cp:coreProperties>
</file>