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>12.b.sz.mellékle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A Komáromi Cigány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4/2008. (V. 26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évi költségvetés II. negyedéves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Cigány Kisebbségi Önkormányzat Képviselő-testület az Államháztartásról szóló – többször módosított – 1992. évi XXXVIII. törvény 65.§.-a alapján – figyelembe véve ezen jogszabály és az államháztartás működési rendjéről szóló többször módosított 217/1998. (XII.30.) Kormányrendeletben leírtak – valamint a kisebbségi önkormányzatok költségvetésének, gazdálkodásának, vagyonjuttatásának egyes kérdéseiről szóló 20/1995. (III.03.) Korm. rendelet alapján a 2008. évi költségvetésének II. negyedéves módosításáró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Cigány Kisebbségi Önkormányzat költségvetési határozata a helyi cigány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Cigány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Cigány Kisebbségi Önkormányzata Képviselő-testülete a Komáromi Cigány Kisebbségi Önkormányzat 2008. évi költségvetésének II. negyedévi módosításána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756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756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Cigány Kisebbségi Önkormányzat 2008. évi költségvetésének II. negyedévi módosításának bevételeit forrásonkénti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 xml:space="preserve">- állami támogatás: </w:t>
        <w:tab/>
        <w:tab/>
        <w:tab/>
        <w:t>555 E Ft.</w:t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>- működési célú pénzeszköz átvét:</w:t>
        <w:tab/>
        <w:t xml:space="preserve">  50 E Ft</w:t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 xml:space="preserve">- előző évi pénzmaradvány: </w:t>
        <w:tab/>
        <w:tab/>
        <w:t>151 E Ft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Cigány Kisebbségi Önkormányzat a 2008. évi költségvetésének II. negyedévi módosításának működési célú kiadásait a Képviselő-testüle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- dologi és folyó jellegű kiadások</w:t>
        <w:tab/>
        <w:t>756 E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08. évi költségvetésének II. negyedévi módosításának működési és felhalmozási célú bevételének és kiadásának mérlegét tájékoztató jelleggel az 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. A helyi kisebbségi önkormányzat bevételi és kiadási előirányzatai év közben megváltoztathat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 helyi kisebbségi önkormányzat Képviselő-testülete hatáskörében tartozik a költségvetési határozat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Ezen határozat rendelkezéseit 2008. január 01. napjátó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08. május 2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>Kolompár Gábor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type w:val="nextPage"/>
      <w:pgSz w:w="11906" w:h="16838"/>
      <w:pgMar w:left="1418" w:right="1418" w:gutter="0" w:header="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1:56:00Z</dcterms:created>
  <dc:creator>TOKODI TIBOR  (informatikus)</dc:creator>
  <dc:description/>
  <dc:language>en-US</dc:language>
  <cp:lastModifiedBy>borsosne</cp:lastModifiedBy>
  <cp:lastPrinted>2008-05-28T09:34:00Z</cp:lastPrinted>
  <dcterms:modified xsi:type="dcterms:W3CDTF">2008-07-10T11:56:00Z</dcterms:modified>
  <cp:revision>2</cp:revision>
  <dc:subject/>
  <dc:title>14</dc:title>
</cp:coreProperties>
</file>