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68/2021.</w:t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>
          <w:b/>
        </w:rPr>
        <w:t>Beszámoló Komárom Város Önkormányzata 2020. évi költségvetésének végrehajtásáról és rendelet-tervezet a 2020. évi zárszámadásról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ab/>
        <w:t>dr. Molnár Attila polgármester</w:t>
      </w:r>
    </w:p>
    <w:p>
      <w:pPr>
        <w:pStyle w:val="Normal"/>
        <w:tabs>
          <w:tab w:val="clear" w:pos="708"/>
          <w:tab w:val="left" w:pos="1985" w:leader="none"/>
          <w:tab w:val="right" w:pos="5670" w:leader="none"/>
        </w:tabs>
        <w:jc w:val="both"/>
        <w:rPr>
          <w:b/>
          <w:b/>
          <w:bCs/>
        </w:rPr>
      </w:pPr>
      <w:r>
        <w:rPr>
          <w:b/>
        </w:rPr>
        <w:t xml:space="preserve">                                 </w:t>
      </w:r>
      <w:r>
        <w:rPr>
          <w:b/>
        </w:rPr>
        <w:t>Nagyné Varga Judit 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</w:r>
      <w:r>
        <w:rPr>
          <w:b/>
        </w:rPr>
        <w:t>Szatmári Zsuzsann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Fekete Éva főkönyvel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91.§ (1) bekezdése alapján a zárszámadási rendelet tervezetet a jegyző készíti elő és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ht. 91. § (2) bekezdése rendelkezik arról, hogy a zárszámadás előterjesztésekor a képviselő-testület részére tájékoztatásul be kell mutatni pénzeszközváltozásokat, a több éves kihatással járó döntések számszerűsítését évenkénti bontásban és összesítve, a közvetett támogatásokat tartalmazó kimutatást, az adósságállományt, a vagyonkimutatást, a helyi önkormányzat tulajdonában álló gazdálkodó szervezetek működéséből származó kötelezettségeket, és a részesedések alak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törvény végrehajtásáról szóló 368/2011. (XII.31.) Kormányrendelet 155. § (1) és (2) bekezdése alapján a költségvetési szerv költségvetési maradványából az irányító szervet megillető rész számítását az irányító szerv határozza meg. A költségvetési szerv költségvetési maradványát az irányító szerv a zárszámadási rendeletével egy időben állapítja meg.</w:t>
      </w:r>
    </w:p>
    <w:p>
      <w:pPr>
        <w:pStyle w:val="Normal"/>
        <w:jc w:val="both"/>
        <w:rPr/>
      </w:pPr>
      <w:r>
        <w:rPr/>
        <w:t>Az Áht. 86.§ (5) bekezdése szerint az államháztartás önkormányzati alrendszerébe tartozó költségvetési szerv esetén az irányító szerv jogosult dönteni a költségvetési szerv maradványának elvonandó és felhasználható össze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zabályok figyelembevételével terjesztjük Önök elé Komárom Város Önkormányzata 2020. évi gazdálkodásáról szóló beszámolót, és a zárszámadási rendelet tervezet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a 2020. évben a nehézségek ellenére is eleget tudott tenni kötelező és önként vállalt feladatai ellátásának. Az Önkormányzat folyamatosan biztosítani tudta működőképességét, intézményei fenntartását annak ellenére, hogy a közhatalmi bevételek jelentős csökkenése miatt átmenetileg bankszámlahitel-keret igénylése vált szükségessé. A hitelkeret igénybevételére 2020. évben január és 22-szeptember 10. közötti időszakban volt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Képviselő-testülete, a Polgármesteri Hivatal és az Intézmények nagy hangsúlyt fektettek a különböző pályázati lehetőségek és egyéb központi költségvetési támogatási források feltárására., ezzel is elősegítve a működési és fejlesztési források növ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 Képviselő-testülete 288/2017. (IX.25.) határozatával hozzájárult Komárom Város Önkormányzata által a Raiffeisen Bank Zrt-nél igényelt 615 000 E Ft összegű beruházási kölcsön felvételéhez. A 2018. január 2-án megnyílt beruházási kölcsön igénybevételére 2020. évben 120 692 E Ft összegbe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 Képviselő-testületének 267/2018. (XI.15.) határozatával hozzájárult Komárom Város Önkormányzata által az MKB Bank Zrt-nél igényelt 1 467 836 E Ft összegű beruházási hitel felvételéhez. A 2018. december 27-én megkötött hitelszerződés szerinti hitel igénybevételére 2020. évben 1 183 490 E Ft összegbe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 Képviselő-testületének 40/2020. (VI.23.) határozatával hozzájárult Komárom Város Önkormányzata által az Raiffeisen Bank Zrt-nél igényelt 775 280 E Ft összegű beruházási kölcsön felvételéhez. A beruházási hitel igénybevételére 2020. évben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Bevételek alakulása 2020-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20. évre elfogadott költségvetésben tervezett eredeti bevételi előirányzat 16 554 150 E Ft, mely az előirányzat módosításokat követően 29 488 249 E Ft-ra nőtt.</w:t>
      </w:r>
    </w:p>
    <w:p>
      <w:pPr>
        <w:pStyle w:val="Normal"/>
        <w:jc w:val="both"/>
        <w:rPr/>
      </w:pPr>
      <w:r>
        <w:rPr/>
        <w:t>A módosított bevételi előirányzat teljesítése 84,95 %-a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Működési célú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űködési célú bevételek teljesítése a módosított előirányzathoz viszonyítva 99,3 %-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Ö</w:t>
      </w:r>
      <w:r>
        <w:rPr>
          <w:b/>
        </w:rPr>
        <w:t>nkormányzatok működési támogatása</w:t>
      </w:r>
      <w:r>
        <w:rPr/>
        <w:t xml:space="preserve"> összességében</w:t>
      </w:r>
      <w:r>
        <w:rPr>
          <w:b/>
        </w:rPr>
        <w:t xml:space="preserve"> </w:t>
      </w:r>
      <w:r>
        <w:rPr/>
        <w:t>994 519 E Ft-ra teljesült, ami a módosított előirányzat 100,00%-a.</w:t>
      </w:r>
    </w:p>
    <w:p>
      <w:pPr>
        <w:pStyle w:val="Normal"/>
        <w:jc w:val="both"/>
        <w:rPr/>
      </w:pPr>
      <w:r>
        <w:rPr/>
        <w:tab/>
        <w:t>- működési és ágazati feladatok támogatásának</w:t>
      </w:r>
      <w:r>
        <w:rPr>
          <w:b/>
        </w:rPr>
        <w:t xml:space="preserve"> </w:t>
      </w:r>
      <w:r>
        <w:rPr/>
        <w:t>összege 991 737 E Ft</w:t>
      </w:r>
    </w:p>
    <w:p>
      <w:pPr>
        <w:pStyle w:val="Normal"/>
        <w:ind w:left="708" w:hanging="0"/>
        <w:jc w:val="both"/>
        <w:rPr/>
      </w:pPr>
      <w:r>
        <w:rPr/>
        <w:t>- elszámolásból származó bevételek 2 782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</w:t>
      </w:r>
      <w:r>
        <w:rPr>
          <w:b/>
        </w:rPr>
        <w:t>gyéb működési célú támogatások államháztartáson belülről</w:t>
      </w:r>
      <w:r>
        <w:rPr/>
        <w:t xml:space="preserve"> jogcímen</w:t>
      </w:r>
      <w:r>
        <w:rPr>
          <w:b/>
        </w:rPr>
        <w:t xml:space="preserve"> </w:t>
      </w:r>
      <w:r>
        <w:rPr/>
        <w:t>375 879 E Ft teljesült, ez a módosított előirányzat 100 %-a.  Legnagyobb összegű tétel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FOP-1.5.2-16 Humán szolgáltatások fejlesztése c. pályázat támogatás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523 E F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HOP-1.2.1 Helyi klímastratégiák kidolgozása c. pályázat támogatása 11 46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HU/1601 Buszmegálló projekt támogatása 13 37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-7.1.1-16 CLLD közösségfejlesztés c. pályázat támogatása 18 255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OP-1.2.11-16 Esély Otthon pályázat támogatása 38 79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pari park víziközmű építés támogatása 29 648 E Ft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emzeti Egészségbiztosítási Alapkezelő finanszírozása Komárom Város Egészségügyi Alapellátási Szolgálata működési kiadásaira 192 608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özhatalmi bevételek </w:t>
      </w:r>
      <w:r>
        <w:rPr/>
        <w:t>a</w:t>
      </w:r>
      <w:r>
        <w:rPr>
          <w:b/>
        </w:rPr>
        <w:t xml:space="preserve"> </w:t>
      </w:r>
      <w:r>
        <w:rPr/>
        <w:t>helyi adók, az átengedett központi adók, pótlékok, bírságok, egyéb közhatalmi bevételek. Összességében a teljesítés a módosított előirányzat 100 %-a.</w:t>
      </w:r>
    </w:p>
    <w:p>
      <w:pPr>
        <w:pStyle w:val="Normal"/>
        <w:jc w:val="both"/>
        <w:rPr/>
      </w:pPr>
      <w:r>
        <w:rPr/>
        <w:t>Továbbra is meghatározó az önkormányzati adóbevételeken belül a helyi adókból származó bevétel, ezen belül is a helyi iparűzési adó szerepe. 2020. évben a helyi adók 80 %-át adta.</w:t>
      </w:r>
    </w:p>
    <w:p>
      <w:pPr>
        <w:pStyle w:val="Normal"/>
        <w:jc w:val="both"/>
        <w:rPr/>
      </w:pPr>
      <w:r>
        <w:rPr/>
        <w:t>Az adócsoport további feladata az új adóalanyok felkutatása, valamint a behajtási tevékenység hatékonyságának növelése.</w:t>
      </w:r>
    </w:p>
    <w:p>
      <w:pPr>
        <w:pStyle w:val="Normal"/>
        <w:rPr/>
      </w:pPr>
      <w:r>
        <w:rPr/>
        <w:t>Az átengedett központi adók</w:t>
      </w:r>
      <w:r>
        <w:rPr>
          <w:b/>
        </w:rPr>
        <w:t xml:space="preserve"> </w:t>
      </w:r>
      <w:r>
        <w:rPr/>
        <w:t>az alábbi elemekből tevődnek össze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gépjárműadó bevétel 2 560 E Ft, mely a módosított előirányzathoz képest 100,00 %-ra teljesült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termőföld bérbeadásából származó jövedelemadó bevétel 29 E Ft, ami 100,00 %-os teljesítésnek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működési bevételek</w:t>
      </w:r>
      <w:r>
        <w:rPr/>
        <w:t xml:space="preserve"> teljesítése 90,3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ködési célú átvett pénzeszközök</w:t>
      </w:r>
      <w:r>
        <w:rPr/>
        <w:t xml:space="preserve"> bevételi előirányzatának teljesítése 100 %-os. </w:t>
      </w:r>
    </w:p>
    <w:p>
      <w:pPr>
        <w:pStyle w:val="Normal"/>
        <w:jc w:val="both"/>
        <w:rPr/>
      </w:pPr>
      <w:r>
        <w:rPr/>
        <w:t>Működési kölcsönök visszatérülése államháztartáson kívülről 30 000 E Ft, a Komáromi Távhőszolgáltató Kft-nek nyújtott működési kölcsön visszatérülése.</w:t>
      </w:r>
    </w:p>
    <w:p>
      <w:pPr>
        <w:pStyle w:val="Normal"/>
        <w:jc w:val="both"/>
        <w:rPr/>
      </w:pPr>
      <w:r>
        <w:rPr/>
        <w:t xml:space="preserve">Egyéb működési célú átvett pénzeszközök államháztartáson kívülről jogcímen a koronavírus védelmi számlára beérkezett támogatások, valamint az államháztartáson kívüli szervezetektől, személyektől működési célból, ellenérték nélkül kapott bevételek realizálódtak 32 938 E Ft össze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szírozá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Likviditási célú hitelek, kölcsönök felvétele pénzügyi vállalkozástól </w:t>
      </w:r>
      <w:r>
        <w:rPr>
          <w:bCs/>
        </w:rPr>
        <w:t>soron került elszámolásra a</w:t>
      </w:r>
      <w:r>
        <w:rPr>
          <w:b/>
        </w:rPr>
        <w:t xml:space="preserve"> </w:t>
      </w:r>
      <w:r>
        <w:rPr>
          <w:bCs/>
        </w:rPr>
        <w:t>folyószámla-hitel</w:t>
      </w:r>
      <w:r>
        <w:rPr>
          <w:b/>
        </w:rPr>
        <w:t xml:space="preserve"> </w:t>
      </w:r>
      <w:r>
        <w:rPr>
          <w:bCs/>
        </w:rPr>
        <w:t>felvételéből befolyó bevétel. Az év folyamán szeptember 30-ig 500 000 E Ft, december 31-ig 200 000 E Ft keretösszegű folyószámlahitellel rendelkezett az önkormányza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őző év költségvetési maradványának igénybevétele</w:t>
      </w:r>
      <w:r>
        <w:rPr/>
        <w:t xml:space="preserve"> 100 %-os teljesítést mutat.</w:t>
      </w:r>
    </w:p>
    <w:p>
      <w:pPr>
        <w:pStyle w:val="Normal"/>
        <w:jc w:val="both"/>
        <w:rPr/>
      </w:pPr>
      <w:r>
        <w:rPr>
          <w:b/>
        </w:rPr>
        <w:t>Államháztartáson belüli megelőlegezések</w:t>
      </w:r>
      <w:r>
        <w:rPr/>
        <w:t xml:space="preserve"> a kincstár által biztosított, jogszabályban meghatározott esetekben egyes kiadások teljesítésének fedezetének megelőleg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Felhalmozási célú bevétel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halmozási célú bevételek teljesítése a módosított előirányzathoz viszonyítva 79,66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lhalmozási célú önkormányzati támogatások: </w:t>
      </w:r>
      <w:r>
        <w:rPr>
          <w:bCs/>
        </w:rPr>
        <w:t>az Ipari park bővítés és zajvédelem</w:t>
      </w:r>
      <w:r>
        <w:rPr/>
        <w:t xml:space="preserve"> támogatása 1 399 759 E Ft, a módosított előirányzat 100,00%-a. </w:t>
      </w:r>
    </w:p>
    <w:p>
      <w:pPr>
        <w:pStyle w:val="Normal"/>
        <w:jc w:val="both"/>
        <w:rPr/>
      </w:pPr>
      <w:r>
        <w:rPr>
          <w:b/>
        </w:rPr>
        <w:t xml:space="preserve">Egyéb felhalmozási célú támogatások bevételei államháztartáson belülről </w:t>
      </w:r>
      <w:r>
        <w:rPr/>
        <w:t>bevételi jogcím az alábbi pályázati támogatásoka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omárom Város szennyvízelvezetésének és tisztításának fejlesztése 5 267 083 E F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zálláshely fejlesztés támogatása 6 000 E F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Ipari park víziközmű építés támogatása 8 342 814 E F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Tatabányai Tankerületi Központ részére 2019. évben folyósított támogatás fel nem használt rész visszafizetése 1 5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halmozási bevételek</w:t>
      </w:r>
      <w:r>
        <w:rPr/>
        <w:t xml:space="preserve"> alul teljesítése az ingatlan értékesítés elmaradása miatt jelentkezett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Felhalmozási célú átvett pénzeszközök </w:t>
      </w:r>
      <w:r>
        <w:rPr/>
        <w:t xml:space="preserve">jogcím teljesülése 59 141 E Ft, ez a módosított előirányzat 100 %-a. </w:t>
      </w:r>
    </w:p>
    <w:p>
      <w:pPr>
        <w:pStyle w:val="Normal"/>
        <w:jc w:val="both"/>
        <w:rPr/>
      </w:pPr>
      <w:r>
        <w:rPr/>
        <w:t>Ebből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munkavállalóknak adott kölcsönök törlesztése 839 E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Komáromi Távhőszolgáltató Kft-nek nyújtott felhalmozási kölcsön visszatérülés 3 350 E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CULTPLAY pályázat (játszótér) támogatása 54 334 E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értékesített önkormányzati lakások vételár törlesztés bevétele 75 E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2019. évi költségek visszatérülése 164 E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Komárom Város Egészségügyi Alapellátási Szolgálata részére adományok mosó-szárítógépre 379 E F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szírozá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őző év költségvetési maradványának igénybevétele</w:t>
      </w:r>
      <w:r>
        <w:rPr/>
        <w:t xml:space="preserve"> 100 %-os teljesítést mutat.</w:t>
      </w:r>
    </w:p>
    <w:p>
      <w:pPr>
        <w:pStyle w:val="Normal"/>
        <w:jc w:val="both"/>
        <w:rPr/>
      </w:pPr>
      <w:r>
        <w:rPr>
          <w:b/>
        </w:rPr>
        <w:t>Hosszú lejáratú hitelek, kölcsönök felvétele</w:t>
      </w:r>
      <w:r>
        <w:rPr/>
        <w:t xml:space="preserve"> a 2020. évben igénybe vett felhalmozási célú kölcsön összegét muta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</w:t>
      </w:r>
      <w:r>
        <w:rPr>
          <w:u w:val="single"/>
        </w:rPr>
        <w:t xml:space="preserve"> </w:t>
      </w:r>
      <w:r>
        <w:rPr>
          <w:b/>
          <w:u w:val="single"/>
        </w:rPr>
        <w:t>kiadások 2020. évi alaku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önkormányzat 2020. évi összes kiadása 15 278 837 E Ft volt, ami a módosított előirányzat 51,81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árgy évi kiadásokból </w:t>
      </w:r>
      <w:r>
        <w:rPr/>
        <w:t xml:space="preserve">2020. évben a működési kiadások 6 703 244 E Ft-ra (90,47 %), a felhalmozási kiadások 8 575 593 E Ft-ra (38,84 %) teljesültek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működési költségvetési kiadások </w:t>
      </w:r>
      <w:r>
        <w:rPr/>
        <w:t xml:space="preserve">42,13 %-át a személyi juttatások és járulékai teszik ki. Együttes összegük 2 235 585 E Ft. A </w:t>
      </w:r>
      <w:r>
        <w:rPr>
          <w:b/>
        </w:rPr>
        <w:t xml:space="preserve">személyi juttatások </w:t>
      </w:r>
      <w:r>
        <w:rPr/>
        <w:t xml:space="preserve">a módosított előirányzathoz képest 97,59 %-ra teljesültek. Az önkormányzatnál és intézményeinél előirányzat túllépés nem volt. </w:t>
      </w:r>
      <w:r>
        <w:rPr>
          <w:b/>
        </w:rPr>
        <w:t>A</w:t>
      </w:r>
      <w:r>
        <w:rPr/>
        <w:t xml:space="preserve"> </w:t>
      </w:r>
      <w:r>
        <w:rPr>
          <w:b/>
        </w:rPr>
        <w:t>munkaadót terhelő járulékok</w:t>
      </w:r>
      <w:r>
        <w:rPr/>
        <w:t xml:space="preserve"> összességében 327 444 E Ft-ra teljesültek, a módosított előirányzathoz képest 96,60 %-os m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dologi kiadások </w:t>
      </w:r>
      <w:r>
        <w:rPr>
          <w:bCs/>
        </w:rPr>
        <w:t>összege</w:t>
      </w:r>
      <w:r>
        <w:rPr/>
        <w:t xml:space="preserve"> 1 246 474 E Ft, ami 29,99 %-os teljesülésnek felel meg. Előirányzat túllépés intézményi szinten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llátottak pénzbeli juttatására </w:t>
      </w:r>
      <w:r>
        <w:rPr/>
        <w:t xml:space="preserve">Komárom Város 2020. évben 55 000 E Ft-ot fizetett ki, 98,50%-os teljesül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gyéb működési célú kiadások </w:t>
      </w:r>
      <w:r>
        <w:rPr/>
        <w:t>teljesülése 91,98 %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Elvonások és befizetések összege 158 153 E Ft, ami a központi költségvetésbe befizetett szolidaritási hozzájárulás összegét tartalmazza. Egyéb működési célú támogatások államháztartáson belülre 112 466 E Ft, többek között a Komárom és Környéke Önkormányzati Társulás működéséhez adott hozzájárulás, a Selye János Kórház támogatása az általa ellátott ügyeleti feladatok ellátása fejében, tanulóbérletekre kifizetett támogatás a komáromi közoktatási intézmények részére.</w:t>
      </w:r>
    </w:p>
    <w:p>
      <w:pPr>
        <w:pStyle w:val="Normal"/>
        <w:jc w:val="both"/>
        <w:rPr/>
      </w:pPr>
      <w:r>
        <w:rPr/>
        <w:t>Egyéb működési célú támogatások államháztartáson kívülre</w:t>
      </w:r>
      <w:r>
        <w:rPr>
          <w:b/>
        </w:rPr>
        <w:t xml:space="preserve"> </w:t>
      </w:r>
      <w:r>
        <w:rPr/>
        <w:t>1 615 828 E Ft. Ebbe a támogatási körbe tartoznak a működési célú pénzeszköz átadások egyesületeknek, (sport, kulturális stb.), alapítványoknak, valamint az önkormányzat tulajdonában álló gazdálkodó szervek támogatása pl.: Városi TV, Komáromi Városgazda Nonprofit Kft.</w:t>
      </w:r>
    </w:p>
    <w:p>
      <w:pPr>
        <w:pStyle w:val="Normal"/>
        <w:jc w:val="both"/>
        <w:rPr/>
      </w:pPr>
      <w:r>
        <w:rPr/>
        <w:t>Az egyéb működési célú kiadások előirányzatát és teljesülését a rendelet-tervezet 10. melléklete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felhalmozási célú kiadásokon </w:t>
      </w:r>
      <w:r>
        <w:rPr/>
        <w:t xml:space="preserve">belül a felújítások és a beruházások összesen 8 089 843 E Ft-ra teljes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újítások teljesítése 176 283 E Ft (69,9 %), a beruházások teljesítése 7 913 560 E Ft (42,06 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újítási kiadások teljesítését a rendelet-tervezet 7. melléklete, a beruházási kiadások teljesítését a 8. melléklet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gyéb felhalmozási célú kiadások </w:t>
      </w:r>
      <w:r>
        <w:rPr/>
        <w:t>teljesítése a módosított előirányzathoz viszonyítva 99,94 %-os. A teljesülést a rendelet-tervezet 9. melléklete részlet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inanszírozási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Rövid lejáratú hitelek, kölcsönök törlesztése </w:t>
      </w:r>
      <w:r>
        <w:rPr>
          <w:bCs/>
        </w:rPr>
        <w:t xml:space="preserve">1 262 039 E Ft, tartalmazza a folyószámla- hitel rendezésével összefüggő technikai lépések könyveléséből adódó teljesítéseket a bevételi és kiadási oldalon azonos összeggel. </w:t>
      </w:r>
    </w:p>
    <w:p>
      <w:pPr>
        <w:pStyle w:val="Normal"/>
        <w:jc w:val="both"/>
        <w:rPr/>
      </w:pPr>
      <w:r>
        <w:rPr>
          <w:b/>
        </w:rPr>
        <w:t>Államháztartáson belüli megelőlegezések visszafizetése</w:t>
      </w:r>
      <w:r>
        <w:rPr/>
        <w:t xml:space="preserve"> sor a Magyar Államkincstár felé jogszabályban meghatározott megelőlegezések visszafize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agyon alakulása 2020. év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márom Város vagyonának alakulását 2020. évben a rendelet-tervezet 22. melléklete mutatja be.  A mérleg főösszeg az előző időszakhoz viszonyítva 33 450 331 E Ft-ról 48 814 274 E Ft-ra változott. Az eszközökön belül meghatározó szerepe van a nemzeti vagyonba tartozó befektetett eszközöknek, melyek nettó értéke 29 952 713 E Ft-ról 37 162 851 E Ft-ra nőtt. </w:t>
      </w:r>
    </w:p>
    <w:p>
      <w:pPr>
        <w:pStyle w:val="Normal"/>
        <w:jc w:val="both"/>
        <w:rPr/>
      </w:pPr>
      <w:r>
        <w:rPr/>
        <w:t>A pénzeszközök állománya az előző évihez képest 8 842 177 E Ft-tal nőtt. A pénzeszközök tárgy évi összege tartalmazza a pályázatokra kapott, még fel nem használt támogatási előlegeket is.</w:t>
      </w:r>
    </w:p>
    <w:p>
      <w:pPr>
        <w:pStyle w:val="Normal"/>
        <w:jc w:val="both"/>
        <w:rPr/>
      </w:pPr>
      <w:r>
        <w:rPr/>
        <w:t>A követelések állománya az előző évihez képest 350 550 E Ft-tal csökkent. Jelentős a kintlévőség közhatalmi bevételekre, és működési bevételekre. A követelés állományon belül 348 775 e Ft összegű a követelés költségvetési évben esedékes követelésekre, 1 300 664 E Ft (ebből 1 234 518 E Ft helyi iparűzési adó, 23 658 E Ft telekadó, 18 600 E Ft működési kölcsön visszatérülés) költségvetési évet követően esedékes követelésekre.</w:t>
      </w:r>
    </w:p>
    <w:p>
      <w:pPr>
        <w:pStyle w:val="Normal"/>
        <w:jc w:val="both"/>
        <w:rPr/>
      </w:pPr>
      <w:r>
        <w:rPr/>
        <w:t>A forrás oldalon jelennek meg a kötelezettségek, ami az előző évhez képest 85 555 E Ft-tal nőtt. Költségvetési évet követően esedékes kötelezettségek összege 1 873 608 E Ft, ebből hosszú lejáratú hitelek, kölcsönök kötelezettsége 1 592 665 E Ft. Halasztott eredményszemléletű bevételek összege 19 486 279 E Ft. Halasztott eredményszemléletű bevételként kerülnek kimutatásra a mérlegben a pályázati bevételek könyvelésével kapcsolatos számviteli szabályozás szerinti össze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ltségvetési maradvány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2020. évi alaptevékenységének maradványa 9 771 324 E Ft. Szabad maradványa 3 699 E Ft. A 2020. évi költségvetési maradvány alakulását a 21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2020. évi pénzeszköz változását az előterjesztés 1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bb éves kihatással járó döntések számszerűsítését az előterjesztés 2. melléklete foglal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vetett támogatásokat tartalmazó kimutatást az előterjesztés 3. melléklete jel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kimutatást az előterjesztés 4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tulajdonában álló gazdálkodó szervezetek működéséből származó kötelezettségeket az előterjesztés 5. melléklet ismer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tulajdonában álló részesedések alakulását az előterjesztés 6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információs mérlegeit az előterjesztés 7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adósságát és nyújtott kölcsönök állományát az előterjesztés 8. melléklete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költségvetési mérlegét közgazdasági tagolásban a rendelet tervezet 1. melléklete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árszámadási rendelet tervezetét az előterjesztés 9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Képviselő-testületet, hogy előterjesztést megtárgyalni, és a 2020. évi költségvetés végrehajtásáról szóló zárszámadási rendeletet a 9. melléklet szerinti tartalommal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lWeb"/>
        <w:spacing w:before="280" w:after="0"/>
        <w:jc w:val="both"/>
        <w:rPr/>
      </w:pPr>
      <w:r>
        <w:rPr/>
        <w:t>Komárom, 2021. május 25.</w:t>
      </w:r>
    </w:p>
    <w:p>
      <w:pPr>
        <w:pStyle w:val="NormlWeb"/>
        <w:spacing w:before="280" w:after="0"/>
        <w:jc w:val="both"/>
        <w:rPr/>
      </w:pPr>
      <w:r>
        <w:rPr/>
      </w:r>
    </w:p>
    <w:p>
      <w:pPr>
        <w:pStyle w:val="NormlWeb"/>
        <w:spacing w:before="280" w:after="0"/>
        <w:jc w:val="both"/>
        <w:rPr/>
      </w:pPr>
      <w:r>
        <w:rPr/>
      </w:r>
    </w:p>
    <w:p>
      <w:pPr>
        <w:pStyle w:val="NormlWeb"/>
        <w:tabs>
          <w:tab w:val="clear" w:pos="708"/>
          <w:tab w:val="center" w:pos="1843" w:leader="none"/>
          <w:tab w:val="center" w:pos="7513" w:leader="none"/>
        </w:tabs>
        <w:spacing w:before="0" w:after="0"/>
        <w:jc w:val="both"/>
        <w:rPr/>
      </w:pPr>
      <w:r>
        <w:rPr/>
        <w:tab/>
        <w:t>Nagyné Varga Judit</w:t>
        <w:tab/>
        <w:t xml:space="preserve">dr. Molnár Attila </w:t>
      </w:r>
    </w:p>
    <w:p>
      <w:pPr>
        <w:pStyle w:val="NormlWeb"/>
        <w:tabs>
          <w:tab w:val="clear" w:pos="708"/>
          <w:tab w:val="center" w:pos="1843" w:leader="none"/>
          <w:tab w:val="center" w:pos="7513" w:leader="none"/>
        </w:tabs>
        <w:spacing w:before="0" w:after="0"/>
        <w:jc w:val="both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91355</wp:posOffset>
          </wp:positionH>
          <wp:positionV relativeFrom="paragraph">
            <wp:posOffset>635</wp:posOffset>
          </wp:positionV>
          <wp:extent cx="1381125" cy="694055"/>
          <wp:effectExtent l="0" t="0" r="0" b="0"/>
          <wp:wrapTight wrapText="bothSides">
            <wp:wrapPolygon edited="0">
              <wp:start x="-146" y="0"/>
              <wp:lineTo x="-146" y="21299"/>
              <wp:lineTo x="21600" y="21299"/>
              <wp:lineTo x="21600" y="0"/>
              <wp:lineTo x="-146" y="0"/>
            </wp:wrapPolygon>
          </wp:wrapTight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56"/>
      <w:numFmt w:val="decimal"/>
      <w:lvlText w:val="%1"/>
      <w:lvlJc w:val="left"/>
      <w:pPr>
        <w:tabs>
          <w:tab w:val="num" w:pos="0"/>
        </w:tabs>
        <w:ind w:left="2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47:00Z</dcterms:created>
  <dc:creator>Fekete Éva</dc:creator>
  <dc:description/>
  <cp:keywords/>
  <dc:language>en-US</dc:language>
  <cp:lastModifiedBy>Boráros Barbara</cp:lastModifiedBy>
  <cp:lastPrinted>2021-05-26T08:35:00Z</cp:lastPrinted>
  <dcterms:modified xsi:type="dcterms:W3CDTF">2021-05-26T12:07:00Z</dcterms:modified>
  <cp:revision>5</cp:revision>
  <dc:subject/>
  <dc:title>128 KVÖ 2017 évi ktgv 1_2017 önkor rend mód, szept 30 likvidi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757</vt:lpwstr>
  </property>
  <property fmtid="{D5CDD505-2E9C-101B-9397-08002B2CF9AE}" pid="5" name="Testületi ülés">
    <vt:lpwstr>170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