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Cs/>
        </w:rPr>
        <w:t>Szám: KP/217-61/202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16" w:hanging="1416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  <w:tab/>
        <w:t>A VOLÁNBUSZ Zrt. beszámolója a 2020. évben végzett tevékenységéről</w:t>
      </w:r>
    </w:p>
    <w:p>
      <w:pPr>
        <w:pStyle w:val="TextBody"/>
        <w:ind w:left="1416" w:hanging="14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ind w:left="900" w:hanging="9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900" w:hanging="900"/>
        <w:rPr/>
      </w:pPr>
      <w:r>
        <w:rPr>
          <w:b/>
          <w:sz w:val="24"/>
          <w:u w:val="single"/>
        </w:rPr>
        <w:t>Előterjesztő:</w:t>
      </w:r>
      <w:r>
        <w:rPr>
          <w:b/>
          <w:sz w:val="24"/>
        </w:rPr>
        <w:tab/>
        <w:tab/>
        <w:t>dr. Molnár Attila polgármester</w:t>
      </w:r>
    </w:p>
    <w:p>
      <w:pPr>
        <w:pStyle w:val="TextBody"/>
        <w:ind w:left="900" w:hanging="900"/>
        <w:rPr/>
      </w:pPr>
      <w:r>
        <w:rPr>
          <w:b/>
          <w:sz w:val="24"/>
        </w:rPr>
        <w:tab/>
        <w:t xml:space="preserve">         </w:t>
        <w:tab/>
        <w:t>Nagyné Varga Judit aljegyző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  <w:u w:val="single"/>
        </w:rPr>
        <w:t>Előterjesztést készítette:</w:t>
      </w:r>
      <w:r>
        <w:rPr>
          <w:b/>
          <w:sz w:val="24"/>
        </w:rPr>
        <w:tab/>
        <w:t>Dr. Bói Lóránd üzemeltetési vezérigazgató-helyettes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Kameniczky Ákos forgalmi és kereskedelmi igazgató 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 Nagy Gábor vagyonkezelő</w:t>
      </w:r>
    </w:p>
    <w:p>
      <w:pPr>
        <w:pStyle w:val="TextBody"/>
        <w:ind w:left="900" w:hanging="9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ind w:left="900" w:hanging="900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 -és hatáskörét egyszemélyben gyakorolja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Komárom Város Önkormányzata és a VOLÁNBUSZ Zrt. (mint a Vértes Volán Zrt. valamint 2015. január 1. napjától a Középnyugat-magyarországi Közlekedési Központ Zrt. jogutód társasága) között 2012. december 20-án kötött és 2013. január 1-jétől 2021. december 31-ig érvényes Közszolgáltatási Szerződéssel rendelkezik a helyi tömegközlekedési feladatok ellátásával kapcsolatos feladatokról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/>
          <w:iCs/>
          <w:szCs w:val="22"/>
        </w:rPr>
        <w:t xml:space="preserve">A </w:t>
      </w:r>
      <w:r>
        <w:rPr/>
        <w:t>VOLÁNBUSZ Zrt</w:t>
      </w:r>
      <w:r>
        <w:rPr>
          <w:b/>
        </w:rPr>
        <w:t xml:space="preserve">. </w:t>
      </w:r>
      <w:r>
        <w:rPr>
          <w:rFonts w:cs="Arial"/>
          <w:iCs/>
          <w:szCs w:val="22"/>
        </w:rPr>
        <w:t xml:space="preserve">a megkötött Közszolgáltatási Szerződés 8. pontja és az autóbusszal végzett menetrend szerinti személyszállításról szóló 2012. évi XLI. törvény 29. § alapján biztosított lehetőségével élve a </w:t>
      </w:r>
      <w:r>
        <w:rPr>
          <w:rFonts w:cs="Arial"/>
        </w:rPr>
        <w:t>bevételekkel nem fedezett indokolt költségek elszámolására</w:t>
      </w:r>
      <w:r>
        <w:rPr>
          <w:rFonts w:cs="Arial"/>
          <w:iCs/>
          <w:szCs w:val="22"/>
        </w:rPr>
        <w:t>, valamint az elvárt nyereségre igényt tart.</w:t>
      </w:r>
    </w:p>
    <w:p>
      <w:pPr>
        <w:pStyle w:val="Normal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TextBody"/>
        <w:rPr/>
      </w:pPr>
      <w:r>
        <w:rPr>
          <w:sz w:val="24"/>
        </w:rPr>
        <w:t>A szerződés a közszolgáltatási feladatok ellátásáért járó ellentételezés teljesítésének szabályairól a következőképpen rendelkezik:</w:t>
      </w:r>
    </w:p>
    <w:p>
      <w:pPr>
        <w:pStyle w:val="TextBody"/>
        <w:rPr/>
      </w:pPr>
      <w:r>
        <w:rPr>
          <w:sz w:val="24"/>
        </w:rPr>
        <w:t xml:space="preserve">A Szolgáltató köteles az előző évi tevékenységéről a következő év március 31-ig pénzügyi és a tevékenység értékelésére alkalmas beszámolót készíteni és megküldeni a Megrendelő részére. Megrendelő köteles a megküldött beszámolót testületi ülésen tárgyalni és döntést hozni a Szolgáltatót megillető veszteségtérítés mértékéről. </w:t>
      </w:r>
    </w:p>
    <w:p>
      <w:pPr>
        <w:pStyle w:val="TextBody"/>
        <w:rPr/>
      </w:pPr>
      <w:r>
        <w:rPr>
          <w:sz w:val="24"/>
        </w:rPr>
        <w:t>A VOLÁNBUSZ Zrt. 2021. március 29-én elkészítette és megküldte a 2020. évi beszámolóját az önkormányzatnak</w:t>
      </w:r>
      <w:r>
        <w:rPr>
          <w:sz w:val="24"/>
          <w:szCs w:val="24"/>
        </w:rPr>
        <w:t>, ami az előterjesztés 1. mellékletét képezi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beszámoló 1. mellékletét képező Komárom Város helyi menetrend szerinti tevékenység 2020. évi eredmény-kimutatása táblázat alapján a 2020. évi eredmény: -76.870 eFt, a veszteségtérítési igény: 70.387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A társaság a 2012. decemberben Komárom Város Önkormányzatával megkötött Közszolgáltatási Szerződés 8. pontja, és az autóbusszal végzett menetrend szerinti személyszállításról szóló 2012. évi XLI. törvény 29. § alapján a </w:t>
      </w:r>
      <w:r>
        <w:rPr>
          <w:rFonts w:cs="Arial"/>
        </w:rPr>
        <w:t xml:space="preserve">bevételekkel nem fedezett indokolt költségek elszámolására, valamint az elvárt nyereség megfizetésére, (mely </w:t>
      </w:r>
      <w:r>
        <w:rPr>
          <w:rFonts w:cs="Arial"/>
          <w:iCs/>
          <w:szCs w:val="22"/>
        </w:rPr>
        <w:t>a Közszolgáltatási Szerződés 8. pontja szerint az indokolt költség 5 %-a)</w:t>
      </w:r>
      <w:r>
        <w:rPr>
          <w:rFonts w:cs="Arial"/>
        </w:rPr>
        <w:t xml:space="preserve"> igényt tart. Az Indokolt költség 5% mértékének megfelelő mértékű nyereség összege 7.800.009 Ft, a bevétellel nem fedezett indokolt költség nyereséggel összesen 84.670.329 Ft. A VOLÁNBUSZ Zrt. az 1160/2017. (III.22.) Kormány határozat alapján Komárom város helyi személyszállításban foglalkoztatottak tekintetében 2020. évre vonatkozóan 14.283.490 Ft bérfejlesztési támogatást kapott a tulajdonostól. A tulajdonosi bértámogatás figyelembevételével a Volánbusz Zrt. önkormányzati forrású ellentételezésként 70.386.839 Ft összegű veszteségtérítési igényt nyújtott be beszámolójában. </w:t>
      </w:r>
    </w:p>
    <w:p>
      <w:pPr>
        <w:pStyle w:val="Normal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ind w:left="708" w:hanging="0"/>
        <w:jc w:val="both"/>
        <w:rPr>
          <w:b/>
          <w:b/>
          <w:bCs/>
        </w:rPr>
      </w:pPr>
      <w:r>
        <w:rPr>
          <w:b/>
          <w:bCs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fentiek értelmében, mint Komárom Város Polgármestere elfogadom a VOLÁNBUSZ Zrt. 2020. évben végzett tevékenységéről szóló beszámolóját az 1. melléklet szerinti tartalommal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fentiek értelmében, mint Komárom Város Polgármestere úgy döntök, hogy a 2020. évi beszámolóban szereplő 70.386.839 Ft veszteségtérítési igény megtérítését Komárom Város Önkormányzat 2021. december 31-ig vállalja azzal a kikötéssel, hogy a szolgáltató ebből az „Indokolt költség 5%-ának megfelelő összegű nyereséget” (7.800 eFt-ot) Komárom város helyi közlekedésének fejlesztésére ford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ab/>
        <w:t>2021. december 3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0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 xml:space="preserve">Nagyné Varga Judit </w:t>
        <w:tab/>
        <w:t>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jc w:val="both"/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before="0" w:after="0"/>
      <w:ind w:left="1134" w:right="-284" w:hanging="0"/>
      <w:contextualSpacing/>
      <w:rPr>
        <w:rFonts w:ascii="Adobe Caslon Pro;Georgia" w:hAnsi="Adobe Caslon Pro;Georgia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Kép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6590</wp:posOffset>
          </wp:positionH>
          <wp:positionV relativeFrom="paragraph">
            <wp:posOffset>-154305</wp:posOffset>
          </wp:positionV>
          <wp:extent cx="1476375" cy="742950"/>
          <wp:effectExtent l="0" t="0" r="0" b="0"/>
          <wp:wrapTight wrapText="bothSides">
            <wp:wrapPolygon edited="0">
              <wp:start x="-135" y="0"/>
              <wp:lineTo x="-135" y="21315"/>
              <wp:lineTo x="21600" y="21315"/>
              <wp:lineTo x="21600" y="0"/>
              <wp:lineTo x="-135" y="0"/>
            </wp:wrapPolygon>
          </wp:wrapTight>
          <wp:docPr id="2" name="Kép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</w:rPr>
      <w:t>KOMÁROMI POLGÁRMESTERI HIVATAL</w:t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before="0" w:after="0"/>
      <w:ind w:left="1134" w:right="-284" w:hanging="0"/>
      <w:contextualSpacing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before="0" w:after="0"/>
      <w:ind w:left="1134" w:right="-284" w:hanging="0"/>
      <w:contextualSpacing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30:00Z</dcterms:created>
  <dc:creator>polgmest</dc:creator>
  <dc:description/>
  <cp:keywords/>
  <dc:language>en-US</dc:language>
  <cp:lastModifiedBy>Boráros Barbara</cp:lastModifiedBy>
  <cp:lastPrinted>2021-05-14T08:45:00Z</cp:lastPrinted>
  <dcterms:modified xsi:type="dcterms:W3CDTF">2021-05-17T14:19:00Z</dcterms:modified>
  <cp:revision>4</cp:revision>
  <dc:subject/>
  <dc:title>34 A VOLÁNBUSZ Zrt beszámolója a 2019_évben végzett tevékenységérő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2267</vt:lpwstr>
  </property>
  <property fmtid="{D5CDD505-2E9C-101B-9397-08002B2CF9AE}" pid="5" name="Testületi ülés">
    <vt:lpwstr>211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