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Cs/>
        </w:rPr>
        <w:t>Szám: KP/12881-58/202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 </w:t>
        <w:tab/>
        <w:tab/>
        <w:t>Tájékoztatás a téli hó-eltakarítási munkákra való felkészülésről</w:t>
      </w:r>
    </w:p>
    <w:p>
      <w:pPr>
        <w:pStyle w:val="TextBody"/>
        <w:ind w:left="90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900" w:hanging="900"/>
        <w:rPr/>
      </w:pPr>
      <w:r>
        <w:rPr>
          <w:b/>
          <w:sz w:val="24"/>
          <w:u w:val="single"/>
        </w:rPr>
        <w:t>Előterjesztő:</w:t>
      </w:r>
      <w:r>
        <w:rPr>
          <w:b/>
          <w:sz w:val="24"/>
        </w:rPr>
        <w:tab/>
        <w:tab/>
        <w:t>dr. Molnár Attila polgármester</w:t>
      </w:r>
    </w:p>
    <w:p>
      <w:pPr>
        <w:pStyle w:val="TextBody"/>
        <w:ind w:left="900" w:hanging="900"/>
        <w:rPr/>
      </w:pPr>
      <w:r>
        <w:rPr>
          <w:b/>
          <w:sz w:val="24"/>
        </w:rPr>
        <w:tab/>
        <w:t xml:space="preserve">         </w:t>
        <w:tab/>
        <w:t>Nagyné Varga Judit aljegyző</w:t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őterjesztést készítette:</w:t>
      </w:r>
      <w:r>
        <w:rPr>
          <w:b/>
        </w:rPr>
        <w:t xml:space="preserve"> </w:t>
        <w:tab/>
        <w:t>Neuvirth Imre ügyvezető igazgató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Komáromi Városgazda Nonprofit Kft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</w:t>
        <w:tab/>
        <w:tab/>
        <w:tab/>
        <w:t>Dr. Csalaváné Hodosi Ágnes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Városfejlesztési és Városüzemeltetési Osztály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</w:t>
        <w:tab/>
        <w:tab/>
        <w:tab/>
        <w:t xml:space="preserve">Gurics Zoltán műszaki-kommunális ügyintéző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 Város Önkormányzata és a Komáromi Városgazda Nonprofit Kft. között közhasznú tevékenység ellátásának feltételeiről </w:t>
      </w:r>
      <w:r>
        <w:rPr>
          <w:b/>
        </w:rPr>
        <w:t>Megállapodás</w:t>
      </w:r>
      <w:r>
        <w:rPr/>
        <w:t xml:space="preserve"> jött létre (ikt.szám 5095/2015.VII.24.módosítva </w:t>
      </w:r>
      <w:bookmarkStart w:id="0" w:name="_Hlk23228819"/>
      <w:r>
        <w:rPr/>
        <w:t xml:space="preserve">2020.01.31 ikt. sz. KP/9334-1/2020). </w:t>
      </w:r>
      <w:bookmarkEnd w:id="0"/>
      <w:r>
        <w:rPr/>
        <w:t>A településüzemeltetési közhasznú feladatok keretén belül</w:t>
      </w:r>
      <w:r>
        <w:rPr>
          <w:b/>
          <w:bCs/>
        </w:rPr>
        <w:t xml:space="preserve"> 27</w:t>
      </w:r>
      <w:r>
        <w:rPr>
          <w:b/>
        </w:rPr>
        <w:t xml:space="preserve"> 700 Eft költségkeretet irányoztunk elő a téli forgalom fenntartása szakfeladat ellátására. </w:t>
      </w:r>
      <w:r>
        <w:rPr/>
        <w:t>Ez az összeg a 2020 év végi és a 2021 év elejei téli forgalom</w:t>
      </w:r>
      <w:r>
        <w:rPr>
          <w:b/>
        </w:rPr>
        <w:t xml:space="preserve"> </w:t>
      </w:r>
      <w:r>
        <w:rPr/>
        <w:t>biztosítását, a közterületek, járdák és buszmegállók hó-mentesítési, só és CaCl</w:t>
      </w:r>
      <w:r>
        <w:rPr>
          <w:vertAlign w:val="subscript"/>
        </w:rPr>
        <w:t>2</w:t>
      </w:r>
      <w:r>
        <w:rPr/>
        <w:t xml:space="preserve"> szórási munkálatait tartalmazza. </w:t>
      </w:r>
    </w:p>
    <w:p>
      <w:pPr>
        <w:pStyle w:val="Normal"/>
        <w:jc w:val="both"/>
        <w:rPr/>
      </w:pPr>
      <w:r>
        <w:rPr/>
        <w:t xml:space="preserve">A feladat </w:t>
      </w:r>
      <w:r>
        <w:rPr>
          <w:b/>
        </w:rPr>
        <w:t xml:space="preserve">időjárás függő, </w:t>
      </w:r>
      <w:r>
        <w:rPr/>
        <w:t xml:space="preserve">a teljes szezon tekintetében a rendelkezésre álló költségkeretnél magasabb költségigényre is számítani lehet. Fontos tényező, hogy a </w:t>
      </w:r>
      <w:r>
        <w:rPr>
          <w:b/>
          <w:u w:val="single"/>
        </w:rPr>
        <w:t xml:space="preserve">feladat forrásigénye nem tervezhető előre pontos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ban a téli forgalom biztosításának munkái 117 km utat és 22,2 km járdát érintenek. </w:t>
      </w:r>
      <w:r>
        <w:rPr>
          <w:b/>
        </w:rPr>
        <w:t xml:space="preserve">A szükséges technika és fizikai állomány rendelkezésre áll, a Komáromi Városgazda Közhasznú Nonprofit Kft-nél, részben saját eszközökkel és emberekkel, részben alvállalkozók bevonásával. </w:t>
      </w:r>
      <w:r>
        <w:rPr/>
        <w:t>Komárom, Szőny, MOL lakótelep és Koppánymonostor városrészek teljes úthálózatán képesek a hó eltakarítási munkákat elvégezni.</w:t>
      </w:r>
    </w:p>
    <w:p>
      <w:pPr>
        <w:pStyle w:val="Normal"/>
        <w:jc w:val="both"/>
        <w:rPr/>
      </w:pPr>
      <w:r>
        <w:rPr/>
        <w:t xml:space="preserve">Az 1-es és 13-as számú főközlekedési utak kezelése az állami közútkezelő, a Magyar Közút Nonprofit Zrt. felad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rdák tisztítására szolgáló erőforrásokat a pénzügyi lehetőségek határain belül már az előző években is igyekeztünk növelni. A gyalogátkelőhelyeken a folyamatos közlekedést biztosítjuk. Gondoskodni fogunk a parkolók megfelelő hó-mentesítéséről. Az óvodák, iskolák, valamint a közintézmények környékét is folyamatosan hó- és síkosság mentesí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szóróanyaggal történő ellátására a Komáromi Városgazda Nonprofit Kft. felkészült</w:t>
      </w:r>
      <w:r>
        <w:rPr>
          <w:b/>
        </w:rPr>
        <w:t xml:space="preserve">, </w:t>
      </w:r>
      <w:r>
        <w:rPr/>
        <w:t>a hozzájuk tartozó közterületek kezelésére az alábbi anyagokat szerezték be.</w:t>
      </w:r>
    </w:p>
    <w:p>
      <w:pPr>
        <w:pStyle w:val="Normal"/>
        <w:jc w:val="both"/>
        <w:rPr/>
      </w:pPr>
      <w:r>
        <w:rPr>
          <w:b/>
          <w:bCs/>
          <w:u w:val="single"/>
        </w:rPr>
        <w:t>A védekezés anyag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44" w:hanging="0"/>
        <w:jc w:val="both"/>
        <w:rPr>
          <w:u w:val="single"/>
        </w:rPr>
      </w:pPr>
      <w:r>
        <w:rPr>
          <w:u w:val="single"/>
        </w:rPr>
        <w:t>Utak, kerékpárutakra:</w:t>
      </w:r>
    </w:p>
    <w:p>
      <w:pPr>
        <w:pStyle w:val="Normal"/>
        <w:numPr>
          <w:ilvl w:val="0"/>
          <w:numId w:val="2"/>
        </w:numPr>
        <w:ind w:left="720" w:right="-144" w:hanging="360"/>
        <w:jc w:val="both"/>
        <w:rPr/>
      </w:pPr>
      <w:r>
        <w:rPr/>
        <w:t xml:space="preserve">NaCl, összetapadást gátló szemcsés anyaggal keverv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gyományos szemcsés anyagok (érdes homok, 2-4-es kőzúzalék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ékony Calcium-clori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6" w:hanging="0"/>
        <w:jc w:val="both"/>
        <w:rPr>
          <w:u w:val="single"/>
        </w:rPr>
      </w:pPr>
      <w:r>
        <w:rPr>
          <w:u w:val="single"/>
        </w:rPr>
        <w:t>Járdák:</w:t>
      </w:r>
    </w:p>
    <w:p>
      <w:pPr>
        <w:pStyle w:val="Normal"/>
        <w:numPr>
          <w:ilvl w:val="0"/>
          <w:numId w:val="3"/>
        </w:numPr>
        <w:ind w:left="720" w:right="-286" w:hanging="360"/>
        <w:jc w:val="both"/>
        <w:rPr/>
      </w:pPr>
      <w:r>
        <w:rPr/>
        <w:t>Calcium-clorid granulátum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ák elrendelésénél a szakmai feltételeket helyezzük előtérbe, ennek pénzügyi vonzatait a költségvetési előirányzatnak kell fedeznie.</w:t>
      </w:r>
    </w:p>
    <w:p>
      <w:pPr>
        <w:pStyle w:val="Normal"/>
        <w:jc w:val="both"/>
        <w:rPr/>
      </w:pPr>
      <w:r>
        <w:rPr/>
        <w:t xml:space="preserve">Valamennyi gép és a hómunkások helyét a téli forgalomtechnikai tervben kijelöltük. A forgalomtechnikai terv az előterjesztés </w:t>
      </w:r>
      <w:r>
        <w:rPr>
          <w:b/>
          <w:bCs/>
        </w:rPr>
        <w:t>1. mellékletét</w:t>
      </w:r>
      <w:r>
        <w:rPr/>
        <w:t xml:space="preserve">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 Város területén meglévő nagyfelületű tér- és járdaburkolatok miatt, a törvényi előírásokkal összhangban a Calcium-cloridot kell alkalmazni a síkosság-mentesítésnél. </w:t>
      </w:r>
    </w:p>
    <w:p>
      <w:pPr>
        <w:pStyle w:val="Normal"/>
        <w:jc w:val="both"/>
        <w:rPr/>
      </w:pPr>
      <w:r>
        <w:rPr/>
        <w:t>A feladat végrehajtásához szükséges eszközállomány rendelkezésre áll. A kijelölt feladatok elvégzésének munkaidő szükséglete (10-15 cm hó esetében) 6-10 óra, majd a következő fázisban (szélesítések) 4 óra. A téli forgalom biztosítási munkái 117 km utat, 2,2 km járdát és kerékpárutat érin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akorlatilag a település teljes úthálózatán képesek vagyunk a hó-eltakarítási munkákat elvégeztetni, de „fekete” utak biztosítását nem tűzzük ki célul, mindezt a költséghatékonyság érdekében is tesszük, továbbá számítunk a lakosság hathatós helytállására is, a magánházak előtti járdák tisztítása tekint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Megszerveztük és megnöveltük a járdák tisztítására szolgáló erőforrásokat a pénzügyi lehetőségek határain belül. Gondoskodni fogunk a parkolók megfelelő hó eltakarításáról is. A munkák elrendelésénél a szakmai feltételeket helyezzük előtérbe, ennek pénzügyi vonzatait a költségvetési előirányzatnak kell fedeznie. Figyelembe kell venni, hogy egyes helyeken a parkolókat éjszaka lehet takarítan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Az előkészítésre megtett intézkedése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omáromi Városgazda Nonprofit Kft.- beszerzett 50 t ömlesztett sót és 24 t 25 kg-os zsákos útszórósót, valamint 24 t CaCl</w:t>
      </w:r>
      <w:r>
        <w:rPr>
          <w:vertAlign w:val="subscript"/>
        </w:rPr>
        <w:t>2</w:t>
      </w:r>
      <w:r>
        <w:rPr/>
        <w:t xml:space="preserve"> síkosság mentesítő anyagot. Megtörtént a gépek felkészítése a téli munkavégzésre. A jelenlegi személyi állománnyal a hó-eltakarító brigádokat megszervezték. Az alvállalkozókkal az ártárgyalásokat lefolytatták, a szerződéskötés folyamatban v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lőterjesztés </w:t>
      </w:r>
      <w:r>
        <w:rPr>
          <w:b/>
          <w:bCs/>
        </w:rPr>
        <w:t>2. mellékletében</w:t>
      </w:r>
      <w:r>
        <w:rPr/>
        <w:t xml:space="preserve"> szerepel az a megállapodás tervezet, mely Komárom város közigazgatási területén a 2020-2021 évi téli forgalom biztosítását, a közterületek, járdák és buszmegállók hó-mentesítési, valamint só és CaCl</w:t>
      </w:r>
      <w:r>
        <w:rPr>
          <w:vertAlign w:val="subscript"/>
        </w:rPr>
        <w:t>2</w:t>
      </w:r>
      <w:r>
        <w:rPr/>
        <w:t xml:space="preserve"> szórási munká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Tisztelt Képviselő-testületet az előterjesztést megtárgyalni és az alábbi határozati javaslatot elfogadni szíveskedjen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bookmarkStart w:id="1" w:name="_Hlk41308032"/>
      <w:bookmarkEnd w:id="1"/>
      <w:r>
        <w:rPr>
          <w:b/>
          <w:bCs/>
        </w:rPr>
        <w:t>A veszélyhelyzet kihirdetéséről szóló 478/2020. (XI.3.) Korm. 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bookmarkStart w:id="2" w:name="_Hlk41308032"/>
      <w:bookmarkEnd w:id="2"/>
      <w:r>
        <w:rPr>
          <w:b/>
        </w:rPr>
        <w:t xml:space="preserve">A fentiek értelmében, mint Komárom Város Polgármestere,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418" w:hanging="360"/>
        <w:jc w:val="both"/>
        <w:rPr>
          <w:b/>
          <w:b/>
        </w:rPr>
      </w:pPr>
      <w:r>
        <w:rPr>
          <w:b/>
        </w:rPr>
        <w:t>a téli forgalomtechnikai tervet az előterjesztés 1. melléklete szerinti tartalommal elfogad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000000"/>
        </w:rPr>
        <w:t>a Komáromi Városgazda Közhasznú Nonprofit Kft-vel az 5095/2015. iktató számú „A közhasznú tevékenység ellátásának feltételeiről” szóló Megállapodás kiegészítéseként a 2020-2021 évi téli forgalom biztosítására kötendő megállapodást az előterjesztés 2. melléklete szerinti tartalommal jóváhagyom.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A megállapodást a Polgármester és a Jegyző írja alá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Komáromi Polgármesteri Hivatal részéről megbízott munkatársakat a munkaidőn kívüli ügyelet ellátására az előterjesztés 1. mellékletében szereplő téli forgalomtechnikai tervben foglaltaknak megfelelően kijelölöm, az ehhez szükséges pénzeszközt a 2020. évi költségvetés tartalék keretének terhére biztosítom. Az ügyeleti rendet és a szolgálat megkezdését, a hó-mentesítését elrendel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intézmények szóróanyaggal való ellátását és hozzájuk tartozó közterületek kezelését elrendele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372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folyamatos</w:t>
      </w:r>
    </w:p>
    <w:p>
      <w:pPr>
        <w:pStyle w:val="Normal"/>
        <w:ind w:left="708" w:firstLine="372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 </w:t>
        <w:tab/>
        <w:t xml:space="preserve">  </w:t>
        <w:tab/>
        <w:t>dr. Molnár Attila polgármeste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 </w:t>
      </w:r>
    </w:p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20. nov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6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3:00Z</dcterms:created>
  <dc:creator>polgmest</dc:creator>
  <dc:description/>
  <cp:keywords/>
  <dc:language>en-US</dc:language>
  <cp:lastModifiedBy>Boráros Barbara</cp:lastModifiedBy>
  <cp:lastPrinted>2020-11-12T15:17:00Z</cp:lastPrinted>
  <dcterms:modified xsi:type="dcterms:W3CDTF">2020-11-12T15:21:00Z</dcterms:modified>
  <cp:revision>11</cp:revision>
  <dc:subject/>
  <dc:title>34 A VOLÁNBUSZ Zrt beszámolója a 2019_évben végzett tevékenységér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2267</vt:lpwstr>
  </property>
  <property fmtid="{D5CDD505-2E9C-101B-9397-08002B2CF9AE}" pid="5" name="Testületi ülés">
    <vt:lpwstr>211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