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ám: KP/12881-</w:t>
        <w:tab/>
        <w:t>/2020.</w:t>
      </w:r>
    </w:p>
    <w:p>
      <w:pPr>
        <w:pStyle w:val="Normal"/>
        <w:numPr>
          <w:ilvl w:val="0"/>
          <w:numId w:val="0"/>
        </w:numPr>
        <w:ind w:firstLine="3"/>
        <w:jc w:val="center"/>
        <w:outlineLvl w:val="0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3"/>
        <w:jc w:val="center"/>
        <w:outlineLvl w:val="0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</w:rPr>
        <w:t>A közterületen történő kötelező maszkviselés szabályairól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>Nagyné Varga Judit al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Nagyné Varga Judit al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3544" w:leader="none"/>
          <w:tab w:val="left" w:pos="3705" w:leader="none"/>
        </w:tabs>
        <w:jc w:val="both"/>
        <w:rPr>
          <w:rFonts w:ascii="Calibri Light" w:hAnsi="Calibri Light" w:cs="Calibri Light"/>
          <w:color w:val="000000"/>
          <w:sz w:val="32"/>
          <w:szCs w:val="24"/>
        </w:rPr>
      </w:pPr>
      <w:r>
        <w:rPr>
          <w:color w:val="000000"/>
          <w:szCs w:val="24"/>
        </w:rPr>
        <w:t>Tisztelt Képviselő-testület!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Magyarország Kormánya a 478/2020. (XI.3.) Kormányrendelet 1. §-ával 2020. november 3-án az élet- és vagyonbiztonságot veszélyeztető tömeges megbetegedést okozó humánjárvány következményeinek elhárítására, az állampolgárok egészségének és életének megóvása érdekében Magyarország egész területére kihirdette a veszélyhelyzetet. </w:t>
      </w:r>
      <w:r>
        <w:rPr>
          <w:rFonts w:cs="Times New Roman" w:ascii="Times New Roman" w:hAnsi="Times New Roman"/>
          <w:color w:val="000000"/>
          <w:sz w:val="24"/>
        </w:rPr>
        <w:t xml:space="preserve">A rendkívüli veszélyhelyzetre való tekintettel polgármesteri határozat és rendelet meghozatalára a katasztrófavédelemről és a hozzá kapcsolódó egyes törvények módosításáról szóló 2011. évi CXXVIII. törvény 46. § (4) bekezdésében meghatározott rendelkezés lehetőséget ad a polgármesternek, hiszen a képviselő-testület feladat- és hatáskörét egyszemélyben gyakorolj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A koronavírus mára Magyarország egész területén fellelhető és hazánk is a csoportos megbetegedések fázisában van, és bárki lehet vírushordozó – akár tünetek nélkül is – és adhatja tovább a fertőzést. A vírus cseppfertőzéssel terjed, elsősorban köhögéssel, tüsszentéssel, puszta kilégzéssel kerül a levegőbe, vagy épp csapódik használati tárgyakra, egyéb eszközökre, így belégzéssel vagy fertőzött felületek érintése által jut az emberi szervezetb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veszélyhelyzet idején alkalmazandó védelmi intézkedések második üteméről szóló 484/2020.(XI.10.) Kormányrendelet 27. § a) pontjában foglaltak alapján felhatalmazást kap a 10000 főnél nagyobb lakónépességű település polgármestere, hogy határozza meg a települése belterületén azon közterületeket, illetve nyilvános helyeket ahol kötelező maszkot visel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fentiekre tekintettel javasoljuk a járvány terjedésének megelőzésére, fékezésére és a lakosság védelmében Komárom város közigazgatási területén a közterületen történő maszkviselést rendeletben szabályozn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rendelet tervezet előkészítése során figyelembe vettük az Alaptörvény, a Magyarország helyi önkormányzatairól szóló 2011. évi CLXXXIX. törvény, valamint a jogalkotásról szóló 2010. évi CXXX. törvény és a jogszabályszerkesztésről szóló 61/2009. (XII.14.) IRM rendelet rendelkezéseit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őterjesztéshez mellékeltük a hatásvizsgálati lapot (1. melléklet) és a rendelet tervezetet (2.  melléklet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jük, hogy az előterjesztés 2. mellékletében szereplő rendelet tervezetet elfogadni szíveskedjen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árom, 2020 november 1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aljegyző</w:t>
        <w:tab/>
        <w:t>polgármester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98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Cs w:val="22"/>
      <w:lang w:bidi="he-I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Wwszvegtrzs2">
    <w:name w:val="ww-szvegtrzs2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52:00Z</dcterms:created>
  <dc:creator>polgmest</dc:creator>
  <dc:description/>
  <cp:keywords/>
  <dc:language>en-US</dc:language>
  <cp:lastModifiedBy>Boráros Barbara</cp:lastModifiedBy>
  <cp:lastPrinted>2020-11-12T10:51:00Z</cp:lastPrinted>
  <dcterms:modified xsi:type="dcterms:W3CDTF">2020-11-12T09:56:00Z</dcterms:modified>
  <cp:revision>5</cp:revision>
  <dc:subject/>
  <dc:title>XY cég / intézmény</dc:title>
</cp:coreProperties>
</file>