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: KP/12881- 43/2020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</w:rPr>
        <w:tab/>
        <w:t>Az önkormányzati tulajdonú gazdasági társasággal kapcsolatos döntések meghozatala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>Nagyné Varga Judit 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:</w:t>
      </w:r>
      <w:r>
        <w:rPr>
          <w:rFonts w:cs="Times New Roman" w:ascii="Times New Roman" w:hAnsi="Times New Roman"/>
          <w:b/>
          <w:sz w:val="24"/>
        </w:rPr>
        <w:tab/>
        <w:t>Nagy Gábor – vagyongazdálkodási referens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both"/>
        <w:rPr/>
      </w:pPr>
      <w:r>
        <w:rPr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lang w:eastAsia="en-US"/>
        </w:rPr>
        <w:t>Magyarország Kormánya a tömeges megbetegedéseket okozó humánjárvány következményeinek elhárítására a 40/2020.(III.11.) Korm. rendelet szerint 2020. március 11. napjától veszélyhelyzetet hirdetett ki. A veszélyhelyzetre tekintettel a katasztrófavédelemről és a hozzá kapcsolódó egyes törvények módosításáról szóló 2011. évi CXXVIII. törvény 46. § (4) bekezdésében meghatározott rendelkezés lehetőséget ad a polgármesternek polgármesteri határozat és rendelet meghozatalára, mivel a képviselő-testület feladat- és hatáskörét egyszemélyben gyakorolja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lang w:eastAsia="en-US"/>
        </w:rPr>
        <w:t>Komárom Város Polgármestere 50/2020. (V.29.) számú határozatával döntött a Komáromi Távhő Kft. 2019. évi mérlegéről és beszámolójáról. Azonban a határozatban tévesen, a 2018. évi mérlegfőösszege (405.061 eFt) és adózott eredménye (1.876 eFt) szerepelt, ezért kérjük a határozat módosítását, az aktuális, 2019. évi adatokkal (399.300 eFt mérlegfőösszeggel és 865 eFt adózott eredménnyel) történő elfogadását, és a fenti határozat visszavonásá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A fentiek értelmében, mint Komárom Város Polgármestere 2020. június 4. napjától visszavonom a Komáromi Távhő Kft. 2019. évi mérlegét és beszámolóját, valamint a gazdálkodásáról készített tájékoztatójának elfogadását tartalmazó 50/2020. (V.29.) számú polgármesteri határozato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14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Kovács Károly ügyvezet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 Komáromi Távhő Kft. taggyűlési jogát gyakorló Komárom Város Önkormányzat Képviselő-testülete nevében, mint Komárom Város Polgármestere a Komáromi Távhő Kft. 2019. évi mérlegét és beszámolóját, valamint a gazdálkodásáról készített tájékoztatót elfogadja 399.300 eFt mérlegfőösszeggel és 865 eFt adózott eredménnyel. A 865 eFt adózott eredményt az eredménytartalékba helyez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 xml:space="preserve">     </w:t>
        <w:tab/>
        <w:t>dr. Molnár Attila polgármester</w:t>
      </w:r>
    </w:p>
    <w:p>
      <w:pPr>
        <w:pStyle w:val="Normal"/>
        <w:tabs>
          <w:tab w:val="clear" w:pos="708"/>
          <w:tab w:val="left" w:pos="2700" w:leader="none"/>
        </w:tabs>
        <w:ind w:left="14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Kovács Károly ügyvezető</w:t>
      </w:r>
    </w:p>
    <w:p>
      <w:pPr>
        <w:pStyle w:val="Normal"/>
        <w:tabs>
          <w:tab w:val="clear" w:pos="708"/>
          <w:tab w:val="left" w:pos="270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0. június 4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 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b/>
        <w:b/>
        <w:spacing w:val="60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b/>
        <w:b/>
        <w:spacing w:val="60"/>
        <w:sz w:val="20"/>
        <w:szCs w:val="20"/>
      </w:rPr>
    </w:pPr>
    <w:r>
      <w:rPr>
        <w:rFonts w:cs="Calibri" w:ascii="Adobe Caslon Pro;Palatino Linotype" w:hAnsi="Adobe Caslon Pro;Palatino Linotype"/>
        <w:b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3EACB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lbChar">
    <w:name w:val="Élőláb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</w:rPr>
  </w:style>
  <w:style w:type="paragraph" w:styleId="Kpalrs">
    <w:name w:val="Képaláírá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5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21">
    <w:name w:val="Felsorolás 21"/>
    <w:basedOn w:val="Normal"/>
    <w:qFormat/>
    <w:pPr>
      <w:suppressAutoHyphens w:val="true"/>
      <w:ind w:firstLine="360"/>
      <w:jc w:val="both"/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8:00Z</dcterms:created>
  <dc:creator>polgmest</dc:creator>
  <dc:description/>
  <cp:keywords/>
  <dc:language>en-US</dc:language>
  <cp:lastModifiedBy>Horváth Laura Liliána</cp:lastModifiedBy>
  <cp:lastPrinted>2020-06-11T08:26:00Z</cp:lastPrinted>
  <dcterms:modified xsi:type="dcterms:W3CDTF">2020-06-12T07:51:00Z</dcterms:modified>
  <cp:revision>4</cp:revision>
  <dc:subject/>
  <dc:title>144 Pályázatírók beszámoló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974</vt:lpwstr>
  </property>
  <property fmtid="{D5CDD505-2E9C-101B-9397-08002B2CF9AE}" pid="5" name="Testületi ülés">
    <vt:lpwstr>97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